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НАРОДНЫХ ДЕПУТАТОВ</w:t>
      </w:r>
    </w:p>
    <w:p>
      <w:pPr>
        <w:pStyle w:val="Heading"/>
        <w:rPr/>
      </w:pPr>
      <w:r>
        <w:rPr/>
        <w:t>АРХАНГЕЛЬ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от 21.08. 2024 г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Архангельско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О внесении изменений в решение</w:t>
      </w:r>
    </w:p>
    <w:p>
      <w:pPr>
        <w:pStyle w:val="Heading1"/>
        <w:rPr/>
      </w:pPr>
      <w:r>
        <w:rPr/>
        <w:t xml:space="preserve">Совета народных депутатов </w:t>
      </w:r>
    </w:p>
    <w:p>
      <w:pPr>
        <w:pStyle w:val="Heading1"/>
        <w:rPr/>
      </w:pPr>
      <w:r>
        <w:rPr/>
        <w:t>от 22.12.2023 года №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 бюджете Архангель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Хохольского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>на 2024 год и плановый период 2025 и 2025 годов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№ 131- ФЗ от 6.10.2003 года «Об общих принципах организации местного самоуправления в Российской Федерации», на основании статьи 28 Устава Архангельского сельского поселения Хохольского муниципального района 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народных депутатов Архангельского сельского поселения Хохольского муниципального района Воронежской области от 22.12.2023 года №27 «О бюджете Архангельского сельского поселения Хохольского муниципального района на 2024 год и плановый период 2025 и 2026 годов » следующие 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 пункту 1 - утвердить основные характеристики бюджета Архангельского сельского поселения Хохольского муниципального района на 2024 год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</w:t>
        <w:tab/>
        <w:t>общий объем доходов местного бюджета число</w:t>
      </w:r>
      <w:r>
        <w:rPr>
          <w:sz w:val="28"/>
        </w:rPr>
        <w:t xml:space="preserve"> «</w:t>
      </w:r>
      <w:r>
        <w:rPr>
          <w:sz w:val="28"/>
          <w:szCs w:val="28"/>
        </w:rPr>
        <w:t>10 009,3</w:t>
      </w:r>
      <w:r>
        <w:rPr>
          <w:sz w:val="28"/>
        </w:rPr>
        <w:t xml:space="preserve">»,  </w:t>
      </w:r>
      <w:r>
        <w:rPr>
          <w:sz w:val="28"/>
          <w:szCs w:val="28"/>
        </w:rPr>
        <w:t>заменить на число «17 775,8»</w:t>
      </w:r>
      <w:r>
        <w:rPr>
          <w:sz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общий объем расходов бюджета Архангельского сельского поселения на 2023 год число «10 009,3» заменить числом «17 775,8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1 «Источники финансирования дефицита  бюджета Архангельского сельского поселения  на 2024 год и на плановый период 2025 и 2026 годов» изложить в следующей редакции согласно приложению №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2 «Доходы  местного бюджета Архангельского сельского поселения  по кодам видов доходов, подвидов доходов на  2024 год и на плановый период 2025 и 2026 годов» изложить в следующей редакции согласно приложению №2 к настоящему реш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В приложении №3 «</w:t>
      </w:r>
      <w:r>
        <w:rPr>
          <w:bCs/>
          <w:sz w:val="28"/>
          <w:szCs w:val="28"/>
        </w:rPr>
        <w:t>Ведомственная структура расходов бюджета Архангельского сельского поселения  на 2024 год и плановый период 2025 и 2026 годов»</w:t>
      </w:r>
      <w:r>
        <w:rPr>
          <w:sz w:val="28"/>
          <w:szCs w:val="28"/>
        </w:rPr>
        <w:t xml:space="preserve"> изложить в следующей редакции  согласно приложению №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В приложении №4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Архангельского сельского поселения), группам видов расходов классификации расходов местного бюджета на 2024 и на плановый период 2025 и 2026 г.»</w:t>
      </w:r>
      <w:r>
        <w:rPr>
          <w:sz w:val="28"/>
          <w:szCs w:val="28"/>
        </w:rPr>
        <w:t xml:space="preserve"> изложить в следующей редакции согласно приложению №4 к настоящему решению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6. В приложении №5 «Распределение бюджетных ассигнований по целевым статьям (муниципальным программам Архангельского сельского поселения), группам видов расходов, разделам, подразделам классификации расходов местного бюджета на 2024 и на плановый период 2025 и 2026 годы» изложить в следующей редакции согласно приложению №5 к настоящему решению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7. В приложении №6 «Муниципальный дорожный фонд Архангельского сельского поселения Хохольского муниципального района Воронежской области на 2024 год» изложить в следующей редакции согласно приложению №6 к настоящему решению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8. В приложении №7 «Распределение бюджетных ассигнований на исполнение публичных нормативных обязательств бюджета Архангельского сельского поселения Хохольского муниципального района на 2024 год и на плановый период 2025 и 2026 годов» изложить в следующей редакции согласно приложению №7 к настоящему решению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9. В приложении №8 «Программа  муниципальных внутренних заимствований Архангельского сельского поселения на 2024 год и на плановый период 2025 и 2026 годов» изложить в следующей редакции согласно приложению №8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бнародов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57" w:leader="underscor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Архангельского</w:t>
      </w:r>
    </w:p>
    <w:p>
      <w:pPr>
        <w:pStyle w:val="Normal"/>
        <w:shd w:fill="FFFFFF" w:val="clear"/>
        <w:tabs>
          <w:tab w:val="clear" w:pos="720"/>
          <w:tab w:val="left" w:pos="1757" w:leader="underscore"/>
          <w:tab w:val="left" w:pos="66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 </w:t>
        <w:tab/>
        <w:t>Н.С. Духанина</w:t>
      </w:r>
    </w:p>
    <w:p>
      <w:pPr>
        <w:pStyle w:val="Normal"/>
        <w:shd w:fill="FFFFFF" w:val="clear"/>
        <w:tabs>
          <w:tab w:val="clear" w:pos="720"/>
          <w:tab w:val="left" w:pos="1757" w:leader="underscor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757" w:leader="underscor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народных депутатов</w:t>
      </w:r>
    </w:p>
    <w:p>
      <w:pPr>
        <w:pStyle w:val="Normal"/>
        <w:shd w:fill="FFFFFF" w:val="clear"/>
        <w:tabs>
          <w:tab w:val="clear" w:pos="720"/>
          <w:tab w:val="left" w:pos="1757" w:leader="underscore"/>
          <w:tab w:val="left" w:pos="65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рхангельского сельского поселения </w:t>
        <w:tab/>
        <w:t xml:space="preserve"> Н.П. Ярце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BodyTextIndentChar">
    <w:name w:val="Body Text Indent Ch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сновной текст с отступом1"/>
    <w:basedOn w:val="Normal"/>
    <w:qFormat/>
    <w:pPr>
      <w:ind w:left="5103"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1:01:00Z</dcterms:created>
  <dc:creator>User</dc:creator>
  <dc:description/>
  <cp:keywords/>
  <dc:language>en-US</dc:language>
  <cp:lastModifiedBy>admin</cp:lastModifiedBy>
  <cp:lastPrinted>2024-10-09T10:01:00Z</cp:lastPrinted>
  <dcterms:modified xsi:type="dcterms:W3CDTF">2024-10-09T07:01:00Z</dcterms:modified>
  <cp:revision>5</cp:revision>
  <dc:subject/>
  <dc:title>РАЙОННЫЙ СОВЕТ НАРОДНЫХ ДЕПУТАТОВ</dc:title>
</cp:coreProperties>
</file>