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27.12. 2024г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рхангельско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2.12.2023 года №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бюджете Арханге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на 2024 год и плановый период 2025 и 2025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Архангель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Архангельского сельского поселения Хохольского муниципального района Воронежской области от 22.12.2023 года №27 «О бюджете Архангельского сельского поселения Хохольского муниципального района на 2024 год и плановый период 2025 и 2026 годов »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пункту 1 - утвердить основные характеристики бюджета Архангельского сельского поселения Хохольского муниципального района на 2024 год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</w:t>
        <w:tab/>
        <w:t>общий объем доходов местного бюджета число</w:t>
      </w:r>
      <w:r>
        <w:rPr>
          <w:sz w:val="28"/>
        </w:rPr>
        <w:t xml:space="preserve"> «</w:t>
      </w:r>
      <w:r>
        <w:rPr>
          <w:sz w:val="28"/>
          <w:szCs w:val="28"/>
        </w:rPr>
        <w:t>10 009,3</w:t>
      </w:r>
      <w:r>
        <w:rPr>
          <w:sz w:val="28"/>
        </w:rPr>
        <w:t xml:space="preserve">»,  </w:t>
      </w:r>
      <w:r>
        <w:rPr>
          <w:sz w:val="28"/>
          <w:szCs w:val="28"/>
        </w:rPr>
        <w:t>заменить на число «19 095,1»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щий объем расходов бюджета Архангельского сельского поселения на 2024 год число «10 009,3» заменить числом «2108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1 «Источники финансирования дефицита  бюджета Архангельского сельского поселения  на 2024 год и на плановый период 2025 и 2026 годов» изложить в следующе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дефицита бюджета в размере 1984,9 тыс. руб. осуществляется за счет за счет кредита в размере 740,0 тыс.руб., выданного Администрацией Хохольского муниципального района Воронежской области и за счет остатков денежных средств на начал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2 «Доходы  местного бюджета Архангельского сельского поселения  по кодам видов доходов, подвидов доходов на  2024 год и на плановый период 2025 и 2026 годов» изложить в следующе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В приложении №3 «</w:t>
      </w:r>
      <w:r>
        <w:rPr>
          <w:bCs/>
          <w:sz w:val="28"/>
          <w:szCs w:val="28"/>
        </w:rPr>
        <w:t>Ведомственная структура расходов бюджета Архангельского сельского поселения  на 2024 год и плановый период 2025 и 2026 годов»</w:t>
      </w:r>
      <w:r>
        <w:rPr>
          <w:sz w:val="28"/>
          <w:szCs w:val="28"/>
        </w:rPr>
        <w:t xml:space="preserve"> изложить в следующей редакции 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риложении №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Архангельского сельского поселения), группам видов расходов классификации расходов местного бюджета на 2024 и на плановый период 2025 и 2026 г.»</w:t>
      </w:r>
      <w:r>
        <w:rPr>
          <w:sz w:val="28"/>
          <w:szCs w:val="28"/>
        </w:rPr>
        <w:t xml:space="preserve"> изложить в следующей редакции согласно приложению №4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 В приложении №5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местного бюджета на 2024 и на плановый период 2025 и 2026 годы» изложить в следующей редакции согласно приложению №5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7. В приложении №6 «Муниципальный дорожный фонд Архангельского сельского поселения Хохольского муниципального района Воронежской области на 2024 год» изложить в следующей редакции согласно приложению №6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 В приложении №7 «Распределение бюджетных ассигнований на исполнение публичных нормативных обязательств бюджета Архангельского сельского поселения Хохольского муниципального района на 2024 год и на плановый период 2025 и 2026 годов» изложить в следующей редакции согласно приложению №7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9. В приложении №8 «Программа  муниципальных внутренних заимствований Архангельского сельского поселения на 2024 год и на плановый период 2025 и 2026 годов» изложить в следующей редакции согласно приложению №8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0. Изложить статью 6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Архангельского сельского поселения для финансового обеспечения исполнения соглашений о передачи части своих полномочий в сумме 1790,0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2,2 тыс. 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22,4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5,9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внутреннего муниципального финансового контроля  в сумме 23,2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1041,8 тыс.рублей.;</w:t>
      </w:r>
    </w:p>
    <w:p>
      <w:pPr>
        <w:pStyle w:val="TextBody"/>
        <w:ind w:firstLine="709"/>
        <w:rPr/>
      </w:pPr>
      <w:r>
        <w:rPr>
          <w:szCs w:val="28"/>
        </w:rPr>
        <w:t>- на осуществление части полномочий в области бухгалтерского учета в сумме 694,5 тыс.рублей.»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рханг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С. Дух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го сельского поселения                                            Н.П.Ярцев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 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 с отступом1"/>
    <w:basedOn w:val="Normal"/>
    <w:qFormat/>
    <w:pPr>
      <w:ind w:left="5103"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31:00Z</dcterms:created>
  <dc:creator>User</dc:creator>
  <dc:description/>
  <cp:keywords/>
  <dc:language>en-US</dc:language>
  <cp:lastModifiedBy>admin</cp:lastModifiedBy>
  <cp:lastPrinted>2025-01-09T12:33:00Z</cp:lastPrinted>
  <dcterms:modified xsi:type="dcterms:W3CDTF">2025-01-09T10:31:00Z</dcterms:modified>
  <cp:revision>2</cp:revision>
  <dc:subject/>
  <dc:title>РАЙОННЫЙ СОВЕТ НАРОДНЫХ ДЕПУТАТОВ</dc:title>
</cp:coreProperties>
</file>