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НАРОДНЫХ ДЕПУТАТОВ  АРХАНГЕЛЬ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» _________   2025 года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рхангел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2024 год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№ 131- ФЗ от 6.10.2003 года «Об общих принципах организации местного самоуправления в Российской Федерации, на основании ст.28 Устава Архангельского сельского поселения Хохольского муниципального района, положением о бюджетном процессе в Архангельском сельском поселении Хохольского  муниципального района, решения Совета народных депутатов Архангельского сельского поселения Хохольского муниципального района от 22.12.2023 года №27 «О бюджете Архангельского сельского поселения на 2024 год и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Архангельского сельского поселения за 2024 год по доходам в сумме 19 088,5 тыс.руб. и по расходам в сумме 21 080,0 тыс.руб., дефицит бюджета составляет 1 991,5 тыс.руб. покрыт за счет остатков на начало года в размере  1 578,1тыс.руб. и кредита в размере 740,0 тыс.руб., выданного Администрацией Хохольского муниципального района Воронежской области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Источники финансирования дефицита бюджета Архангельского сельского поселения  в 2024 году отражены в приложении №1 к настоящему решению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Доходы местного бюджета Архангельского сельского поселения  по кодам видов доходов, подвидов доходов в 2024 году отражены в приложении №2 к настоящему решению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ая структура расходов бюджета Архангельского сельского поселения  в 2024 году</w:t>
      </w:r>
      <w:r>
        <w:rPr>
          <w:sz w:val="28"/>
          <w:szCs w:val="28"/>
        </w:rPr>
        <w:t xml:space="preserve"> изложена в приложении №3 к настоящему решению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остёнского сельского поселения), группам видов расходов классификации расходов местного бюджета в 2024 году </w:t>
      </w:r>
      <w:r>
        <w:rPr>
          <w:sz w:val="28"/>
          <w:szCs w:val="28"/>
        </w:rPr>
        <w:t xml:space="preserve"> отражены в приложении №4 к настоящему решению.</w:t>
      </w:r>
    </w:p>
    <w:p>
      <w:pPr>
        <w:pStyle w:val="TextBody"/>
        <w:numPr>
          <w:ilvl w:val="0"/>
          <w:numId w:val="1"/>
        </w:numPr>
        <w:ind w:left="0" w:hanging="0"/>
        <w:jc w:val="both"/>
        <w:rPr/>
      </w:pPr>
      <w:r>
        <w:rPr>
          <w:b w:val="false"/>
          <w:szCs w:val="28"/>
        </w:rPr>
        <w:t>Распределение бюджетных ассигнований по целевым статьям (муниципальным программам Архангельского сельского поселения), группам видов расходов, разделам, подразделам классификации расходов местного бюджета в 2024 отражены в  приложении №5 к настоящему решению.</w:t>
      </w:r>
    </w:p>
    <w:p>
      <w:pPr>
        <w:pStyle w:val="TextBody"/>
        <w:numPr>
          <w:ilvl w:val="0"/>
          <w:numId w:val="1"/>
        </w:numPr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дорожный фонд Архангельского сельского поселения Хохольского муниципального района Воронежской области в 2024 году отражен в приложении №6 к настоящему решению.</w:t>
      </w:r>
    </w:p>
    <w:p>
      <w:pPr>
        <w:pStyle w:val="TextBody"/>
        <w:numPr>
          <w:ilvl w:val="0"/>
          <w:numId w:val="1"/>
        </w:numPr>
        <w:ind w:left="0" w:hanging="0"/>
        <w:jc w:val="both"/>
        <w:rPr/>
      </w:pPr>
      <w:r>
        <w:rPr>
          <w:b w:val="false"/>
          <w:szCs w:val="28"/>
        </w:rPr>
        <w:t>Распределение бюджетных ассигнований на исполнение публичных нормативных обязательств бюджета Архангельского сельского поселения Хохольского муниципального района в 2024 году отражен в приложении №7 к настоящему решению.</w:t>
      </w:r>
    </w:p>
    <w:p>
      <w:pPr>
        <w:pStyle w:val="TextBody"/>
        <w:numPr>
          <w:ilvl w:val="0"/>
          <w:numId w:val="1"/>
        </w:numPr>
        <w:ind w:left="0" w:hanging="0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Программа  муниципальных внутренних заимствований Архангельского сельского поселения в 2024 году отражена в приложении №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0. Настоящее решение Совета народных депутатов  вступает в силу со дня его официального опубликования в «Вестнике муниципальных правовых актов» Архангель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рхангель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Хохольского муниципального района</w:t>
        <w:tab/>
        <w:tab/>
        <w:t xml:space="preserve">                       Н.С. Духа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5:55:00Z</dcterms:created>
  <dc:creator>User</dc:creator>
  <dc:description/>
  <cp:keywords/>
  <dc:language>en-US</dc:language>
  <cp:lastModifiedBy>admin</cp:lastModifiedBy>
  <cp:lastPrinted>2024-03-11T09:58:00Z</cp:lastPrinted>
  <dcterms:modified xsi:type="dcterms:W3CDTF">2025-02-20T08:50:00Z</dcterms:modified>
  <cp:revision>54</cp:revision>
  <dc:subject/>
  <dc:title>РАЙОННЫЙ СОВЕТ НАРОДНЫХ ДЕПУТАТОВ</dc:title>
</cp:coreProperties>
</file>