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АРХАНГЕЛЬ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от 22.11.2022 г. № 25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рхангельско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ind w:right="56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земельного налога на территории Архангельского  сельского поселения на 2023 год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В соответствии с гл. 31 «Земельный налог» Налогового кодекса Российской Федерации, ст. ст. 387, 394, 397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Архангельского сельского поселения Хохольского муниципального района Воронежской области Совет народных депутатов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 Установить ставки земельного налога на 2023 год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земли садоводческих объединений граждан –0,3 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– 0,3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– 0,3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13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населенных пунктов для размещения автомобильных дорог местного значения – 0,1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ритуальная деятельность – 0,1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учреждений бюджетной сферы, находящихся в ведомственном подчинении исполнительных органов государственной власти Воронежской области – 0 %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рочих земельных участков – 1,5 %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2. Порядок уплаты налога в отношении налогоплательщиков-организаций определяется в соответствии со статьёй 397 Налогового кодекса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членам добровольной народной дружины Архангель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4. Настоящее решение вступает в силу с 1 января 2023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рхангельского сельского поселения                                                  Н.С.Духан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7155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го сельского поселения </w:t>
        <w:tab/>
        <w:t>Н.П.Ярц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4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01:00Z</dcterms:created>
  <dc:creator>azemlynuhin</dc:creator>
  <dc:description/>
  <cp:keywords/>
  <dc:language>en-US</dc:language>
  <cp:lastModifiedBy>Admin</cp:lastModifiedBy>
  <cp:lastPrinted>2022-11-22T08:41:00Z</cp:lastPrinted>
  <dcterms:modified xsi:type="dcterms:W3CDTF">2022-11-22T05:41:00Z</dcterms:modified>
  <cp:revision>6</cp:revision>
  <dc:subject/>
  <dc:title>СОВЕТ НАРОДНЫХ ДЕПУТАТОВ                             проект</dc:title>
</cp:coreProperties>
</file>