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5.2022 года № 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екте решения Совета народных депутатов 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 и назначении публичных слушаний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7.2021 г. № 356-ФЗ «О внесении изменений в отдельные законодательные акты Российской Федерации»,  Федеральным законом от 24.06.1998 № 89-ФЗ «Об отходах производства и потребления» (с изменениями и дополнениями), Постановлением Правительства Российской Федерации от 12.11.2016г. № 1156 «Об утверждении Правил обращения с твердыми коммунальными отходами», на основании протеста прокуратуры Хохольского муниципального района от 28.02.2022г. № 2-1-2022,</w:t>
      </w:r>
      <w:r>
        <w:rPr>
          <w:rFonts w:cs="Arial" w:ascii="Arial" w:hAnsi="Arial"/>
          <w:b w:val="false"/>
          <w:bCs/>
          <w:szCs w:val="24"/>
        </w:rPr>
        <w:t xml:space="preserve"> Совет народных депутатов </w:t>
      </w:r>
      <w:r>
        <w:rPr>
          <w:rFonts w:cs="Arial" w:ascii="Arial" w:hAnsi="Arial"/>
          <w:b w:val="false"/>
          <w:szCs w:val="24"/>
        </w:rPr>
        <w:t xml:space="preserve">Архангельского </w:t>
      </w:r>
      <w:r>
        <w:rPr>
          <w:rFonts w:cs="Arial" w:ascii="Arial" w:hAnsi="Arial"/>
          <w:b w:val="false"/>
          <w:bCs/>
          <w:szCs w:val="24"/>
        </w:rPr>
        <w:t>сельского поселения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ШИЛ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1. Принять проект решения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 (приложение № 1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решение в местах для размещения текстов муниципальных правовых актов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3. Назначить и провести публичные слушания по проекту решения Совета народных депутатов Архангельское сельского поселения Хохольского муниципального района Воронежской области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 27.06.2022 года</w:t>
      </w:r>
      <w:r>
        <w:rPr>
          <w:rFonts w:cs="Arial" w:ascii="Arial" w:hAnsi="Arial"/>
          <w:sz w:val="24"/>
          <w:szCs w:val="24"/>
        </w:rPr>
        <w:t xml:space="preserve"> в 14-00 часов в здании администрации Архангельского сельского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ргкомитет по подготовке и проведению публичных слушаний в следующем составе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Духанина Н.С.       - глава Архангельского  сельского поселения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Духанин С.И.        - депутат Совета народных депутатов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Ильина Г.Н.   - ведущий специалист администрации Архангельского сельского поселения.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и участия граждан в обсуждении проекта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» (приложение № 2)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6. Н</w:t>
      </w:r>
      <w:r>
        <w:rPr>
          <w:rFonts w:cs="Arial" w:ascii="Arial" w:hAnsi="Arial"/>
          <w:sz w:val="24"/>
          <w:szCs w:val="24"/>
          <w:lang w:bidi="en-US"/>
        </w:rPr>
        <w:t>астоящее решение подлежит опубликованию и размещению на официальном сайте органов местного самоуправления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en-US"/>
        </w:rPr>
        <w:t>7. Контроль за исполнением настоящего решения оставляю за собой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хангельского сельского поселения                     Духанина Н.С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                                    Ярцева Н.П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__.__.2022 года № 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Архангельского сельского поселения от 03.11.2017 года № 39 «Об утверждении Правил благоустройства  территории Архангельского  сельского поселения Хохольского муниципального района Воронежской области»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 w:val="false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7.2021 г. № 356-ФЗ «О внесении изменений в отдельные законодательные акты Российской Федерации»,  Федеральным законом от 24.06.1998 № 89-ФЗ «Об отходах производства и потребления» (с изменениями и дополнениями), Постановлением Правительства Российской Федерации от 12.11.2016г. № 1156 «Об утверждении Правил обращения с твердыми коммунальными отходами», на основании протеста прокуратуры Хохольского муниципального района от 28.02.2022г. № 2-1-2022,</w:t>
      </w:r>
      <w:r>
        <w:rPr>
          <w:rFonts w:cs="Arial" w:ascii="Arial" w:hAnsi="Arial"/>
          <w:b w:val="false"/>
          <w:bCs/>
          <w:szCs w:val="24"/>
        </w:rPr>
        <w:t xml:space="preserve"> Совет народных депутатов </w:t>
      </w:r>
      <w:r>
        <w:rPr>
          <w:rFonts w:cs="Arial" w:ascii="Arial" w:hAnsi="Arial"/>
          <w:b w:val="false"/>
          <w:szCs w:val="24"/>
        </w:rPr>
        <w:t xml:space="preserve">Архангельского </w:t>
      </w:r>
      <w:r>
        <w:rPr>
          <w:rFonts w:cs="Arial" w:ascii="Arial" w:hAnsi="Arial"/>
          <w:b w:val="false"/>
          <w:bCs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itle"/>
        <w:tabs>
          <w:tab w:val="clear" w:pos="708"/>
          <w:tab w:val="left" w:pos="851" w:leader="none"/>
        </w:tabs>
        <w:spacing w:before="0" w:after="0"/>
        <w:ind w:hanging="0"/>
        <w:jc w:val="both"/>
        <w:outlineLvl w:val="9"/>
        <w:rPr/>
      </w:pPr>
      <w:r>
        <w:rPr>
          <w:b w:val="false"/>
          <w:sz w:val="24"/>
          <w:szCs w:val="24"/>
        </w:rPr>
        <w:t>1. Внести в решение Совета народных депутатов Архангельского сельского поселения от 03.11.2017 года № 39 «Об утверждении Правил благоустройства территории Архангельского сельского поселения Хохольского муниципального района Воронежской области» следующие изменения и дополн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/>
      </w:pPr>
      <w:r>
        <w:rPr>
          <w:rFonts w:cs="Arial"/>
        </w:rPr>
        <w:t>1.1. В разделе 2 Правил слова «</w:t>
      </w:r>
      <w:r>
        <w:rPr>
          <w:rFonts w:cs="Arial"/>
          <w:bCs/>
        </w:rPr>
        <w:t xml:space="preserve">Транспортирование отходов </w:t>
      </w:r>
      <w:r>
        <w:rPr>
          <w:rFonts w:cs="Arial"/>
        </w:rPr>
        <w:t>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, либо предоставленного им на иных правах.» заменить словами «Транспортирование отходов – перевозка отходов автомобильным, железнодорожным, воздушным, внутренним водным и морским транспортом в пределах территории Российской Федерации, в том числе по автомобильным дорогам и железнодорожным путям, осуществляемая вне границ земельного участка, находящегося в собственности индивидуального предпринимателя или юридического лица либо предоставленного им на иных правах»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1.2. Пункт 3.8. раздела 3 Правил дополнить подпунктом 3.8.33. следующего содержа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«3.8.33. Запрещается организовывать места (площадки) накопления отходов от использования потребительских товаров и упаковки, утративших свои потребительские свойства, входящих в состав ТКО, на контейнерных площадках и специальных площадках для складирования крупногабаритных отходов без письменного согласия регионального оператора»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1.3. Раздел 28 «Порядок и механизмы общественного участия в процессе благоустройства» изложить в новой редакции следующего содержания:</w:t>
      </w:r>
    </w:p>
    <w:p>
      <w:pPr>
        <w:pStyle w:val="Style17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28. Формы и механизмы участия жителей поселения в принятии и реализации решений по благоустройству территории </w:t>
      </w:r>
      <w:bookmarkStart w:id="0" w:name="_Hlk5026116"/>
      <w:r>
        <w:rPr>
          <w:rFonts w:cs="Arial" w:ascii="Arial" w:hAnsi="Arial"/>
          <w:bCs/>
          <w:sz w:val="24"/>
          <w:szCs w:val="24"/>
        </w:rPr>
        <w:t>поселения</w:t>
      </w:r>
      <w:bookmarkEnd w:id="0"/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8.1.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: 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в выборе типов покрытий с учетом функционального зонирования территори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по предполагаемым типам озеленения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по предполагаемым типам освещения и осветительного оборудования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)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 для проведения регулярной оценки эксплуатации территории)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2.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3. Информирование осуществляется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на официальном сайте Администрации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admarhang.e-gov36.ru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 иных интернет-ресурсах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редствах массовой информации;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- путем вывешивания афиш и объявлений на информационных досках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 и торгово-развлекательные центры, иные наиболее посещаемые места), в холлах объектов</w:t>
      </w:r>
      <w:r>
        <w:rPr>
          <w:rFonts w:cs="Arial" w:ascii="Arial" w:hAnsi="Arial"/>
          <w:sz w:val="24"/>
          <w:szCs w:val="24"/>
        </w:rPr>
        <w:t xml:space="preserve"> образования, здравоохранения, культуры, физической культуры и спорта, социального обслуживания населения</w:t>
      </w:r>
      <w:r>
        <w:rPr>
          <w:rFonts w:cs="Arial" w:ascii="Arial" w:hAnsi="Arial"/>
          <w:bCs/>
          <w:sz w:val="24"/>
          <w:szCs w:val="24"/>
        </w:rPr>
        <w:t>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оциальных сетях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4. Формы общественного участия направлены на наиболее полное включение заинтересованных сторон в проектирование изменений на территории поселения, на достижение согласия по целям и планам реализации проектов в сфере благоустройства территории поселения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5. Открытое обсуждение проектов по благоустройству организуется на этапе формулирования задач проекта и по итогам каждого из этапов проектирования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6. Механизмы общественного участия: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суждение проектов по благоустройству в интерактивном формате с применением современных групповых методов работы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анкетирование, опросы, интервьюирование, картирование, проведение фокус-групп, работа с отдельными группами жителей поселения, организация проектных семинаров, проведение дизайн-игр с участием взрослых и детей, проведение оценки эксплуатации территори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за реализацией проектов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итогам встреч, совещаний и иных мероприятий формируется отчет об их проведении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7. Реализация проектов по благоустройству осуществляется с учетом интересов лиц, осуществляющих предпринимательскую деятельность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ие лиц, осуществляющих предпринимательскую деятельность, в реализации проектов по благоустройству может заключаться: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казании услуг посетителям общественных пространств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иведении в соответствие с требованиями настоящих Правил фасадов, в том числе размещенных на них вывесок, объектов, принадлежащих лицам, осуществляющим предпринимательскую деятельность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троительстве, реконструкции, реставрации объектов недвижимост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оизводстве и размещении элементов благоустройства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комплексном благоустройстве отдельных территорий, прилегающих к территориям, благоустраиваемым за счет средств бюджета поселения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рганизации мероприятий, обеспечивающих приток посетителей на создаваемые общественные пространства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рганизации уборки благоустроенных территорий, предоставлении средств для подготовки проектов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иных формах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8. При проектировании объектов благоустройства обеспечивается доступность общественной среды для маломобильных групп населения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  <w:bCs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соответствии с проектной документацией при строительстве, реконструкции объек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</w:t>
      </w:r>
      <w:r>
        <w:rPr>
          <w:rFonts w:cs="Arial" w:ascii="Arial" w:hAnsi="Arial"/>
          <w:sz w:val="24"/>
          <w:szCs w:val="24"/>
          <w:lang w:bidi="en-US"/>
        </w:rPr>
        <w:t>астоящее решение подлежит опубликованию и размещению на официальном сайте органов местного самоуправления в сети интерн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3. Контроль исполнения настоящего решения оставляю за собо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хангельского сельского поселения                           Н.С.Духан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                                    Ярцева Н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и участия граждан в обсуждении проекта решения «О внесении изменений и дополнений в решение Совета народных депутатов Архангельского  сельского поселения от 03.11.2017 года № 39 «Об утверждении  Правил благоустройства  территории Архангельского  сельского поселения Хохольского муниципального района Воронежской области»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Комиссия, с учетом требований решения Совета народных депутатов Архангельского сельского поселения Хохольского муниципального района Воронежской области от 27.05.2022 года № 15 «О проекте решения Совета народных депутатов Архангельского сельского поселения Хохольского муниципального района Воронежской области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, подготовили проект решения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В целях предоставления жителям Архангельского сельского поселения Хохольского муниципального района возможности для участия в обсуждении и доработке решения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, проект решения обнародуетс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Хохольского муниципального района обращается к жителям  Архангельского сельского поселения с просьбой направлять свои предложения по проекту решения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 в письменном виде по предлагаемой форме в комиссию по подготовке проекта решения не позднее 26.06.2022 года по адресу: село Архангельское ,улица Центральная, дом 1, Совет народных депутатов Архангельского сельского поселения Хохольского муниципального района (администрация, телефон 8(473-71)73217, 8(473-71)73272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оступившие предложения обязательно будут рассмотрены вышеназванной комиссией с участием лиц, направивших предлож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предлагаемых изменений в проект решения Совета народных депутатов Архангельского сельского поселения о принятии решения «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26"/>
        <w:gridCol w:w="2517"/>
        <w:gridCol w:w="261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, адрес места жительства, № телефона, гражданина направивше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ст обнародованного решения Архангельского сельского поселения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полагаемая редакция решения Архангельского сельского посел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законодательных актов, на основании которых предполагается внести изменен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зац № 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ложение тек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№ _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зац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ложение тес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и полное наименование Закона, номера статей, пунктов, подпунктов, абзацев и т.д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arhang.e-gov36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1:00Z</dcterms:created>
  <dc:creator>пк-23</dc:creator>
  <dc:description/>
  <cp:keywords/>
  <dc:language>en-US</dc:language>
  <cp:lastModifiedBy>Admin</cp:lastModifiedBy>
  <cp:lastPrinted>2022-06-27T13:41:00Z</cp:lastPrinted>
  <dcterms:modified xsi:type="dcterms:W3CDTF">2022-06-27T10:41:00Z</dcterms:modified>
  <cp:revision>7</cp:revision>
  <dc:subject/>
  <dc:title>СОВЕТ НАРОДНЫХ ДЕПУТАТОВ</dc:title>
</cp:coreProperties>
</file>