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371" w:leader="none"/>
        </w:tabs>
        <w:rPr/>
      </w:pPr>
      <w:r>
        <w:rPr/>
        <w:t>СОВЕТ НАРОДНЫХ ДЕПУТАТОВ</w:t>
      </w:r>
    </w:p>
    <w:p>
      <w:pPr>
        <w:pStyle w:val="Heading"/>
        <w:rPr/>
      </w:pPr>
      <w:r>
        <w:rPr/>
        <w:t>АРХАНГЕ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от 19.10. 2022г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Архангельско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 внесении изменений в решение</w:t>
      </w:r>
    </w:p>
    <w:p>
      <w:pPr>
        <w:pStyle w:val="Heading1"/>
        <w:rPr/>
      </w:pPr>
      <w:r>
        <w:rPr/>
        <w:t xml:space="preserve">Совета народных депутатов </w:t>
      </w:r>
    </w:p>
    <w:p>
      <w:pPr>
        <w:pStyle w:val="Heading1"/>
        <w:rPr/>
      </w:pPr>
      <w:r>
        <w:rPr/>
        <w:t>от 22.12.2021 года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 бюджете Арханге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Хохоль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>на 2022 год и плановый период 2023 и 2024 годов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», на основании статьи 28 Устава Архангельского сель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ародных депутатов Архангельского сельского поселения Хохольского муниципального района Воронежской области от 22.12.2021 года №23 «О бюджете Архангельского сельского поселения Хохольского муниципального района на 2022 год и плановый период 2023 и 2024 годов » следующие 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 пункту 1 - утвердить основные характеристики бюджета Архангельского сельского поселения Хохольского муниципального района на 2021 год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</w:t>
        <w:tab/>
        <w:t>общий объем доходов местного бюджета число</w:t>
      </w:r>
      <w:r>
        <w:rPr>
          <w:sz w:val="28"/>
        </w:rPr>
        <w:t xml:space="preserve"> «</w:t>
      </w:r>
      <w:r>
        <w:rPr>
          <w:sz w:val="28"/>
          <w:szCs w:val="28"/>
        </w:rPr>
        <w:t>5 702,6</w:t>
      </w:r>
      <w:r>
        <w:rPr>
          <w:sz w:val="28"/>
        </w:rPr>
        <w:t xml:space="preserve">»,  </w:t>
      </w:r>
      <w:r>
        <w:rPr>
          <w:sz w:val="28"/>
          <w:szCs w:val="28"/>
        </w:rPr>
        <w:t>заменить на число «17 401,8»</w:t>
      </w:r>
      <w:r>
        <w:rPr>
          <w:sz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общий объем расходов бюджета Архангельского сельского поселения на 2022 год число «5 702,6» заменить числом «17 476,6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ытие дефицита бюджета в размере 74,8 тыс. руб. будет осуществляется за остатков средств на начало 2022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1 «Поступление доходов бюджета поселения по кодам видов доходов, подвидов доходов на 2022 год» изложить в следующей редакции согласно приложению №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2 «Ведомственная структура расходов бюджета Архангельского сельского поселения на 2022 год» изложить в следующей редакции согласно приложению №2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В приложении №3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Архангельского сельского поселения Хохольского муниципального района), группам видов расходов  местного бюджета на 2022 год</w:t>
      </w:r>
      <w:r>
        <w:rPr>
          <w:sz w:val="28"/>
          <w:szCs w:val="28"/>
        </w:rPr>
        <w:t xml:space="preserve"> изложить в следующей редакции  согласно приложению №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 приложении №4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Архангельского сельского поселения Хохольского муниципального района), группам видов расходов, разделам, подразделам классификации расходов бюджета Архангельского сельского поселения на 2022 год</w:t>
      </w:r>
      <w:r>
        <w:rPr>
          <w:sz w:val="28"/>
          <w:szCs w:val="28"/>
        </w:rPr>
        <w:t xml:space="preserve"> изложить в следующей редакции согласно приложению №4к настоящему решению.</w:t>
      </w:r>
    </w:p>
    <w:p>
      <w:pPr>
        <w:pStyle w:val="TextBody"/>
        <w:ind w:firstLine="709"/>
        <w:rPr/>
      </w:pPr>
      <w:r>
        <w:rPr>
          <w:szCs w:val="28"/>
        </w:rPr>
        <w:t>6. В приложении №6 «Муниципальный дорожный фонд Архангельского сельского поселения Хохольского муниципального района Воронежской области на 2022 год» изложить в следующей редакции согласно приложению №5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рхангель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Н.С. Духанина</w:t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BodyTextIndentChar">
    <w:name w:val="Body Text Inden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 с отступом1"/>
    <w:basedOn w:val="Normal"/>
    <w:qFormat/>
    <w:pPr>
      <w:ind w:left="5103"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08:00Z</dcterms:created>
  <dc:creator>User</dc:creator>
  <dc:description/>
  <cp:keywords/>
  <dc:language>en-US</dc:language>
  <cp:lastModifiedBy>Admin</cp:lastModifiedBy>
  <cp:lastPrinted>2022-10-21T09:06:00Z</cp:lastPrinted>
  <dcterms:modified xsi:type="dcterms:W3CDTF">2022-10-21T06:08:00Z</dcterms:modified>
  <cp:revision>2</cp:revision>
  <dc:subject/>
  <dc:title>РАЙОННЫЙ СОВЕТ НАРОДНЫХ ДЕПУТАТОВ</dc:title>
</cp:coreProperties>
</file>