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ConsPlusTitle"/>
        <w:jc w:val="center"/>
        <w:rPr/>
      </w:pPr>
      <w:r>
        <w:rPr>
          <w:sz w:val="24"/>
          <w:szCs w:val="24"/>
        </w:rPr>
        <w:t>АРХАНГЕЛЬСКОГО СЕЛЬСКОГО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ConsPlus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РЕШЕНИЕ</w:t>
      </w:r>
    </w:p>
    <w:p>
      <w:pPr>
        <w:pStyle w:val="ConsPlusTitle"/>
        <w:jc w:val="center"/>
        <w:rPr>
          <w:b w:val="false"/>
          <w:b w:val="false"/>
          <w:spacing w:val="30"/>
          <w:sz w:val="24"/>
          <w:szCs w:val="24"/>
        </w:rPr>
      </w:pPr>
      <w:r>
        <w:rPr>
          <w:b w:val="false"/>
          <w:spacing w:val="3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4 .03.2021 г. № 6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Архангель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 собраниях 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конференциях граждан в  Архангельском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сельском поселении Хохольского</w:t>
      </w:r>
      <w:r>
        <w:rPr>
          <w:rFonts w:cs="Times New Roman" w:ascii="Times New Roman" w:hAnsi="Times New Roman"/>
          <w:b/>
          <w:bCs/>
        </w:rPr>
        <w:t xml:space="preserve"> муниципальн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06.10.2003 «131-ФЗ «Об общих принципах организации местного самоуправления в Российской Федерации»,  Уставом Архангельского сельского поселения Хохольского </w:t>
      </w:r>
      <w:r>
        <w:rPr>
          <w:rFonts w:cs="Times New Roman" w:ascii="Times New Roman" w:hAnsi="Times New Roman"/>
          <w:bCs/>
        </w:rPr>
        <w:t>муниципального района Воронежской области</w:t>
      </w:r>
      <w:r>
        <w:rPr>
          <w:rFonts w:cs="Times New Roman" w:ascii="Times New Roman" w:hAnsi="Times New Roman"/>
        </w:rPr>
        <w:t xml:space="preserve"> Совет народных депутатов Архангельского сельского поселения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Утвердить Положение о собраниях и конференциях граждан (собраниях делегатов) Архангельского сельского поселени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Хохольского </w:t>
      </w:r>
      <w:r>
        <w:rPr>
          <w:rFonts w:cs="Times New Roman" w:ascii="Times New Roman" w:hAnsi="Times New Roman"/>
          <w:bCs/>
        </w:rPr>
        <w:t>муниципального района Воронежской области</w:t>
      </w:r>
      <w:r>
        <w:rPr>
          <w:rFonts w:cs="Times New Roman" w:ascii="Times New Roman" w:hAnsi="Times New Roman"/>
        </w:rPr>
        <w:t xml:space="preserve"> согласно прилож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в официальном периодическом печатном  издании органов местного самоуправления Архангельского сельского поселения Хохольского муниципального района Воронежской области в Вестнике муниципальных правовых актов Архангельского сельского поселения» и разместить на официальном сайте Архангельского сельского поселения в сети Интерн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главу Архангельского сельского поселения  Н.С.Духанин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рхангель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:                                                                                 Н.С.Духан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народных депутатов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ого сельского поселения:                                                               Н.П.Ярцева</w:t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4820" w:hanging="0"/>
        <w:jc w:val="right"/>
        <w:rPr/>
      </w:pPr>
      <w:r>
        <w:rPr>
          <w:rFonts w:cs="Times New Roman" w:ascii="Times New Roman" w:hAnsi="Times New Roman"/>
        </w:rPr>
        <w:t>к решению Совета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3.2021 №6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обраниях и конференциях гражд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 Архангельском сельском поселении Хохоль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стоящее Положение в соответствии с Конституцией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законами Воронежской области, Уставом Архангельского сельского поселения регулирует порядок организации и проведения собраний и конференций граждан на территории Архангельского сельского поселени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 Положение не распространяется на собрания и конференции, проводимые в общественных объединениях, трудовых и учебных коллективах, жилищных товариществах и кооперативах, а также на собрания, порядок проведения которых регулируется иным специальным законодательством.</w:t>
      </w:r>
    </w:p>
    <w:p>
      <w:pPr>
        <w:pStyle w:val="Normal"/>
        <w:ind w:left="709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709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граждан на участие в собрании, конференции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 Российской Федерации имеют равные права на участие в собрании, конференции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, партиям. 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 участия в собрании, конференции обладают граждане, достигшие 18 лет и проживающие на данной территории, за исключением признанных судом недееспособными.</w:t>
      </w:r>
    </w:p>
    <w:p>
      <w:pPr>
        <w:pStyle w:val="Normal"/>
        <w:numPr>
          <w:ilvl w:val="1"/>
          <w:numId w:val="10"/>
        </w:numPr>
        <w:ind w:lef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 принципы проведения собрания, конференции граждан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отличие конференции граждан от собрания заключается в том, что в конференции с правом решающего голоса имеют право участвовать не все жители, проживающие на соответствующей территории, а лишь делегаты, избранные на собраниях граждан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ференция граждан проводится в том случае, когда невозможно провести собрание жителей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ние, конференция проводится по инициативе: 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- населения, если на его проведении настаивает не менее 5% граждан, проживающих на территории Архангельского сельского поселения и имеющих право в нем участвовать и подписавших подписной лист (согласно приложению 1) о необходимости его проведения (который представляется в Совет народных депутатов Архангельского сельского поселения);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- Совета народных депутатов Архангельского сельского поселения;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- главы Архангельского сельского поселения;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а также в случаях, предусмотренных уставом Архангельского сельского поселения.</w:t>
        <w:tab/>
        <w:t>Собрание, конференция граждан, проводимое(ая) по инициативе Совета народных депутатов Архангельского сельского поселения или главы Архангельского сельского поселения, назначается соответственно Советом народных депутатов Архангельского сельского поселения или главой Архангельского сельского поселения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Собрание, конференция граждан, проводимое(ая)по инициативе населения, назначается правовым актом Совета народных депутатов Архангельского сельского поселения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участвуют в собрании, конференции граждан непосредственно. Участие в собрании, конференции граждан является свободным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вправе оказывать принудительное воздействие на участие или неучастие граждан в собрании, конференции граждан, а так же на их свободное волеизъявление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гражданин (делегат) имеет один голос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голосования (открытое или тайное) определяется собранием, конференцией граждан.</w:t>
      </w:r>
    </w:p>
    <w:p>
      <w:pPr>
        <w:pStyle w:val="Normal"/>
        <w:numPr>
          <w:ilvl w:val="1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ция собрания (конференции) граждан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К компетенции собраний, конференций граждан Архангельского сельского поселения относится решение следующих вопрос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жение кандидатов в органы местного самоуправления и органы государственной вла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а об отзыве депутатов, выборных должностных лиц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творческая инициатива по вопросам местного знач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cs="Times New Roman" w:ascii="Times New Roman" w:hAnsi="Times New Roman"/>
        </w:rPr>
        <w:t>обсуждение планов и программ социально - экономического развития Архангельского сельского поселения, заслушивание и обсуждение информаций должностных лиц органов государственной власти и местного самоуправления об их выполнен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сохранности и рационального использования муниципальной собственности на данной территор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cs="Times New Roman" w:ascii="Times New Roman" w:hAnsi="Times New Roman"/>
        </w:rPr>
        <w:t>обсуждение вопросов изменения границ Архангельского сельского поселения, территориального общественного самоуправ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cs="Times New Roman" w:ascii="Times New Roman" w:hAnsi="Times New Roman"/>
        </w:rPr>
        <w:t>обсуждение вопросов о наименовании и переименовании улиц Архангельского сельского посе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о присвоении наименований или переименовании географических объектов населенного пункт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/>
      </w:pPr>
      <w:r>
        <w:rPr>
          <w:rFonts w:cs="Times New Roman" w:ascii="Times New Roman" w:hAnsi="Times New Roman"/>
        </w:rPr>
        <w:t>обсуждение планов застройки населенных пунктов Архангельского сельского посе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предложений по порядку предоставления и изъятия земельных участков, а также распоряжению земельными участками на соответствующей территори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соблюдения правопорядка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содержания, использования и обслуживания жилого фонда и жилых помещений, мест общего пользования, дорог, тротуаров, спортивных площадок и т. д.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благоустройства и озеленения территории, охраны природы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опросов участия поселения в отборе и реализации практик, проектов в рамках развития инициативного бюджетирования и иных программ, конкурсах по благоустройству территории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решение других вопросов, предусмотренных уставом Архангельского сельского поселения и (или) нормативными правовыми актами представительного органа Архангельского сельского поселения, уставом территориального общественного самоуправления.</w:t>
      </w:r>
    </w:p>
    <w:p>
      <w:pPr>
        <w:pStyle w:val="Normal"/>
        <w:numPr>
          <w:ilvl w:val="1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очность собрания, конференции граждан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брание граждан правомочно при участии в нем более половины жителей части территории Архангельского сельского поселения, обладающих активным избирательным пра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брание граждан  по вопросам благоустройства и озеленения территории, охраны природы, участия поселения в отборе и реализации практик, проектов в рамках развития инициативного бюджетирования и иных программах,  конкурсах по благоустройству территории поселения правомочно при участии в нем не менее 10% жителей части территории Архангельского  сельского поселения, обладающих активным избирательным пра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Конференция граждан правомочна при участии в ней более половины делегатов конференции, избранных на собраниях граждан части территории Архангельского сельского поселения, обладающих активным избирательным правом.</w:t>
      </w:r>
    </w:p>
    <w:p>
      <w:pPr>
        <w:pStyle w:val="Normal"/>
        <w:numPr>
          <w:ilvl w:val="1"/>
          <w:numId w:val="4"/>
        </w:numPr>
        <w:ind w:lef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щения и решения, принимаемые собранием, конференцией гражд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обрание, конференция граждан могут принимать обращения к органам местного самоуправления и должностным лицам местного самоуправления Архангельского сельского поселения, а также избирать лиц, уполномоченных представлять собрание, конференцию граждан во взаимоотношениях с органами местного самоуправления и должностными лицами местного самоуправления Архангель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ения, решения собрания (конференции) принимаются большинством голосов граждан от числа присутствующих граждан, обладающим активным избирательным право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ращения, решения, принятые собранием, конференцией граждан не должны противоречить Уставу Архангель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, решение, принятое собранием, конференцией граждан может быть отменено или изменено путем принятия иного обращения, решения на собрании, конференции граждан, либо признано недействительным в судебном порядке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тоги собрания, конференции подлежат официальному опубликованию (обнародованию)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СОЗЫВА И ПРОВЕДЕНИЯ СОБРАНИЯ, КОНФЕРЕНЦИИ ГРАЖДАН</w:t>
      </w:r>
    </w:p>
    <w:p>
      <w:pPr>
        <w:pStyle w:val="Normal"/>
        <w:ind w:left="709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а проведения собрания, конферен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нициатива проведения собрания (конференции) может принадлежать Совету народных депутатов Архангельского сельского поселения, главе Архангельского сельского поселения или группе жителей, если на его (ее) проведении настаивает не менее 5 процентов граждан, проживающих на данной территории и обладающих активным избирательным правом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а граждан по проведению собрания, конференции должна быть оформлена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6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, предлагаемые для вынесения на собрание, конференцию граждан;</w:t>
      </w:r>
    </w:p>
    <w:p>
      <w:pPr>
        <w:pStyle w:val="Normal"/>
        <w:numPr>
          <w:ilvl w:val="0"/>
          <w:numId w:val="6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ая дата проведения собрания, конференции граждан;</w:t>
      </w:r>
    </w:p>
    <w:p>
      <w:pPr>
        <w:pStyle w:val="Normal"/>
        <w:numPr>
          <w:ilvl w:val="0"/>
          <w:numId w:val="6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рождения, серия и номер паспорта или заменяющего его документа каждого гражданина, поддерживающего инициативу проведения собрания, конференции граждан, адрес места жительства, личная подпись и дата ее внес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одписные листы заверяются лицом (лицами), осуществляющим(и) сбор подписей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овет народных депутатов Архангельского сельского посел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нятия решения о проведении собрания, конференции граждан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рассмотрения представленных гражданами подписных листов на предмет их соответствия требованиям настоящего Положения Совет народных депутатов Архангельского сельского поселения в течение двухнедельного срока обязан принять решение о проведении собрания, конференции или отказе в проведении собрания, конференции с мотивированным изложением причин отказ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ешении определяются часть территории, на которой проводится собрание, дата и место его (ее) проведения, для конференции – устанавливается норма представительства граждан на конференцию и назначаются собрания граждан по избранию делегатов конференции. Для осуществления подготовки и проведения собрания, конференции может быть образована рабочая групп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88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участия жителей в собрании, конференции граждан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Жители части территории Архангельского сельского поселения, обладающие избирательным правом, участвуют в собрании граждан непосредственно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вшие на собрание граждане, допускаются уполномоченным лицом, к участию в собрании граждан, если они внесены в список жителей части территории сельского поселения, имеющих право на участие в собрании граждан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брание, конференцию граждан допускаются также без права решающего голоса другие граждане, изъявившие желание участвовать в собрании, конференции граждан. 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Изменения в список жителей части территории Архангельского сельского поселения, имеющих право на участие в собрании граждан, могут вноситься уполномоченным лицом, только в случае восстановления нарушенных прав граждан, не включенных в указанный список на дату его составления, или исправления ошибок, допущенных при его составлении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В случае выявления неточности в списке жителей части территории Архангельского сельского поселения, обладающих избирательным правом, житель части территории Архангельского сельского поселения должен быть зарегистрирован и допущен к участию в собрании граждан.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ом ошибочности записей (или их отсутствия) может служить наличие документа, подтверждающего личность гражданина.</w:t>
      </w:r>
    </w:p>
    <w:p>
      <w:pPr>
        <w:pStyle w:val="Normal"/>
        <w:numPr>
          <w:ilvl w:val="1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собрания, конференции граждан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ткрытием собрания, конференции граждан проводится регистрация его (ее) участников (приложение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собрании (конференции) вправе присутствовать уполномоченные представители органов местного самоуправления Архангель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(конференция) граждан избирает председателя и секретаря (в случае необходимости – счетную комиссию), утверждает повестку дня собрания (конференци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опросы в повестку дня собрания (конференции) могут вноситься Советом народных депутатов Архангельского сельского поселения, главой Архангельского сельского поселения, гражданами, имеющими право на участие в собрании (конференции) граждан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вестку дня в обязательном порядке включаются вопросы, внесенные инициаторами проведения собрания (конференции) граждан, которые рассматриваются в первоочередном порядк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брании (конференции) граждан ведется протокол (приложение 3), в котором указываются: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и дата проведения собрания (конференции)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число граждан, проживающих на данной территории и имеющих право принимать участие в собрании (конференции) граждан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исутствующих на собрании (конференции)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ные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содержание выступлений;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обращения, решения и результаты голосования по ним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собрания (конференции) подписывается председателем и секретарем. К протоколу прилагается список зарегистрированных участников собрания (конференции) граждан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рядок и сроки рассмотрения обращений собраний, (конференций) граждан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бращения, принятые собранием (конференцией) граждан, подлежат обязательному рассмотрению органами местного самоуправления и должностными лицами местного самоуправления Архангельского сельского поселения, к компетенции которых отнесено решение содержащихся в обращениях вопросов, с направлением письменного ответа, в соответствии с Федеральным законом от 02.05.2006  № 59-ФЗ «О порядке рассмотрения обращений граждан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ое обращение, поступившее в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ind w:left="453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ложению о собраниях и конференциях граждан в Архангельском сельском поселении Хохольского муниципального района Воронежской области</w:t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НОЙ ЛИСТ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/>
      </w:pPr>
      <w:r>
        <w:rPr>
          <w:rFonts w:cs="Times New Roman" w:ascii="Times New Roman" w:hAnsi="Times New Roman"/>
        </w:rPr>
        <w:t>Мы, нижеподписавшиеся, поддерживаем инициативу о проведении ____________________________ собрания (конференции) граждан Архангельского сельского поселения с формулировкой вопроса(ов): ___________________________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79"/>
        <w:gridCol w:w="1669"/>
        <w:gridCol w:w="1619"/>
        <w:gridCol w:w="2338"/>
        <w:gridCol w:w="1259"/>
        <w:gridCol w:w="1259"/>
        <w:gridCol w:w="963"/>
      </w:tblGrid>
      <w:tr>
        <w:trPr>
          <w:trHeight w:val="162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-58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tabs>
                <w:tab w:val="clear" w:pos="708"/>
                <w:tab w:val="left" w:pos="-58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-588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паспорта или заменяющего его документа, дата выда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ной лист удостоверяю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(подпись и дата)</w:t>
      </w:r>
      <w:r>
        <w:br w:type="page"/>
      </w:r>
    </w:p>
    <w:p>
      <w:pPr>
        <w:pStyle w:val="Normal"/>
        <w:tabs>
          <w:tab w:val="clear" w:pos="708"/>
          <w:tab w:val="left" w:pos="5113" w:leader="none"/>
        </w:tabs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5113" w:leader="none"/>
        </w:tabs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>к Положению о собраниях и конференциях граждан в Архангельском сельском поселении Хохоль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113" w:leader="none"/>
        </w:tabs>
        <w:ind w:left="4962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П И С О К</w:t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</w:rPr>
        <w:t>жителей территории (части территории) Архангельского сельского поселения Хохольского муниципального района Воронежской области,</w:t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утствующих на собрании (конференции) граждан</w:t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__»_________ года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68"/>
        <w:gridCol w:w="3055"/>
        <w:gridCol w:w="225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ференции) граждан_______________________________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собрания 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ференции) граждан_______________________________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-588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-588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ложению о собраниях и конференциях граждан в Архангельском сельском поселении Хохольского муниципального района Воронежской области</w:t>
      </w:r>
    </w:p>
    <w:p>
      <w:pPr>
        <w:pStyle w:val="Normal"/>
        <w:tabs>
          <w:tab w:val="clear" w:pos="708"/>
          <w:tab w:val="left" w:pos="-5628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Т О К О Л</w:t>
      </w:r>
    </w:p>
    <w:p>
      <w:pPr>
        <w:pStyle w:val="Normal"/>
        <w:tabs>
          <w:tab w:val="clear" w:pos="708"/>
          <w:tab w:val="left" w:pos="-588" w:leader="none"/>
        </w:tabs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рания (конференции) граждан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части территории Костёнского сельского поселения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_года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проведения) (место проведения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бщее число граждан, проживающих на соответствующей территории и имеющих право на участие в собрании граждан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ные: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граждан: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-58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 граждан:______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О …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 …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…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…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лушали: ___________________________________ краткая запись выступления или текст доклада прилагается.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или: _____________________________________ краткая запись выступления.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ИЛИ: Принять обращение граждан _____________сельского поселения к главе ______________сельского поселения по вопросу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али: «за» «против»«воздержался»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ращение принято (не принято)</w:t>
      </w:r>
    </w:p>
    <w:p>
      <w:pPr>
        <w:pStyle w:val="Normal"/>
        <w:tabs>
          <w:tab w:val="clear" w:pos="708"/>
          <w:tab w:val="left" w:pos="-588" w:leader="none"/>
        </w:tabs>
        <w:rPr/>
      </w:pPr>
      <w:r>
        <w:rPr>
          <w:rFonts w:cs="Times New Roman" w:ascii="Times New Roman" w:hAnsi="Times New Roman"/>
        </w:rPr>
        <w:t xml:space="preserve">2. Слушали: ________ краткая запись выступления или текст информации прилагается.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или: _____________краткая запись выступления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ИЛИ: Принять обращение граждан _____________сельского поселения к главе ______________сельского поселения по вопросу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ультаты голосования «за»«против»«воздержался»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ращение принято (не принято).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граждан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собрания граждан______________________________________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(подпись)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-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HTML">
    <w:name w:val="Переменный HTML"/>
    <w:basedOn w:val="Style10"/>
    <w:qFormat/>
    <w:rPr>
      <w:rFonts w:ascii="Arial" w:hAnsi="Arial" w:cs="Times New Roman"/>
      <w:iCs/>
      <w:color w:val="0000FF"/>
      <w:sz w:val="24"/>
      <w:u w:val="none"/>
    </w:rPr>
  </w:style>
  <w:style w:type="character" w:styleId="CommentTextChar">
    <w:name w:val="Comment Text Char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BalloonTextChar">
    <w:name w:val="Balloon Text Char"/>
    <w:basedOn w:val="Style10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Calibri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20:00Z</dcterms:created>
  <dc:creator>Ельчищева Валентина Владимировна</dc:creator>
  <dc:description/>
  <cp:keywords/>
  <dc:language>en-US</dc:language>
  <cp:lastModifiedBy>Admin</cp:lastModifiedBy>
  <cp:lastPrinted>2021-03-16T14:31:00Z</cp:lastPrinted>
  <dcterms:modified xsi:type="dcterms:W3CDTF">2021-03-16T11:47:00Z</dcterms:modified>
  <cp:revision>4</cp:revision>
  <dc:subject/>
  <dc:title>СОВЕТ НАРОДНЫХ ДЕПУТАТОВ</dc:title>
</cp:coreProperties>
</file>