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СОВЕТ НАРОДНЫХ ДЕПУТАТОВ АРХАНГЕЛЬ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11.2021 г. № 21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рхангельско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установлении земельного                                                                                 налога на территории Архангельского                                                                сельского поселения на 2022 год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В соответствии с гл. 31 «Земельный налог» Налогового кодекса Российской Федерации, ст. ст. 387, 394, 397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а основании Устава Архангельского сельского поселения Хохольского муниципального района Воронежской области Совет народных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 Установить ставки земельного налога на 2022 год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 земли садоводческих объединений граждан – 0,3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– 0,3 %;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– 0,3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 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0,13 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за земли населенных пунктов для размещения автомобильных дорог местного значения – 0,1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итуальная деятельность – 0,1%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земли учреждений бюджетной сферы, находящихся в ведомственном подчинении исполнительных органов государственной власти Воронежской области – 0%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тношении прочих земельных участков – 1,5 %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2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- членам добровольной народной дружины Архангельского сельского поселения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3. Настоящее решение вступает в силу с 1 января 2022 го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рхангель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Н.С.Духан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Архангельского сельского поселения                                                                        Н.П.Ярц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4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34:00Z</dcterms:created>
  <dc:creator>azemlynuhin</dc:creator>
  <dc:description/>
  <cp:keywords/>
  <dc:language>en-US</dc:language>
  <cp:lastModifiedBy>Admin</cp:lastModifiedBy>
  <cp:lastPrinted>2021-11-12T11:05:00Z</cp:lastPrinted>
  <dcterms:modified xsi:type="dcterms:W3CDTF">2021-11-22T05:34:00Z</dcterms:modified>
  <cp:revision>2</cp:revision>
  <dc:subject/>
  <dc:title>СОВЕТ НАРОДНЫХ ДЕПУТАТОВ                             проект</dc:title>
</cp:coreProperties>
</file>