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АРХАНГЕЛЬ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2 .12.2020 г  №  17</w:t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/>
      </w:pPr>
      <w:r>
        <w:rPr/>
        <w:t>по проекту  бюджета Архангельского</w:t>
      </w:r>
    </w:p>
    <w:p>
      <w:pPr>
        <w:pStyle w:val="Normal"/>
        <w:rPr/>
      </w:pPr>
      <w:r>
        <w:rPr/>
        <w:t xml:space="preserve">сельского поселения на 2021 год и плановый период </w:t>
      </w:r>
    </w:p>
    <w:p>
      <w:pPr>
        <w:pStyle w:val="Normal"/>
        <w:rPr/>
      </w:pPr>
      <w:r>
        <w:rPr/>
        <w:t>2022-2023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вязи с вступлением в силу Федерального закона №131 – ФЗ от  6.10.2003  года</w:t>
      </w:r>
    </w:p>
    <w:p>
      <w:pPr>
        <w:pStyle w:val="Normal"/>
        <w:jc w:val="both"/>
        <w:rPr/>
      </w:pPr>
      <w:r>
        <w:rPr/>
        <w:t>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  <w:t>Устава Архангельского сельского поселения и в целях обсуждения проекта бюджета Архангельского сельского поселения на 2021 и плановый период 2022-2023 гг с участием жителей  Архангельского сельского поселения Хохольского муниципального района, Совет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Назначить публичные слушания на территории Архангельского сельского поселения</w:t>
      </w:r>
    </w:p>
    <w:p>
      <w:pPr>
        <w:pStyle w:val="Normal"/>
        <w:jc w:val="both"/>
        <w:rPr/>
      </w:pPr>
      <w:r>
        <w:rPr/>
        <w:t xml:space="preserve">Хохольского муниципального района для обсуждения   проекта бюджета Архангельского сельского поселения на 2021 год и плановый период 2022-2023 гг в здании администрации (с.Архангельское, ул. Центральная, дом 1) на 23 декабря 2019 года в 15 час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Инициатором проведения публичных слушаний считать Совет народных депутатов Архангельского сельского поселения  Хохо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В назначенных публичных слушаниях имеют право участвова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глава Архангельского сельского поселения Хохольского муниципального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депутаты Совета  народных депутатов Архангельского сель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граждане Российской Федерации, постоянно или преимущественно   проживающие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Архангельского сельского поселения Хохольского муниципаль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йона достигшие 18 лет на момент проведения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Образовать оргкомитет по подготовке и проведению публичных слушаний и утвердить его состав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.Оргкомитету в своей деятельности  руководствоваться  Положением  о порядке организации и проведения публичных слушаний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Контроль за исполнением настоящего решения возложить на главу Архангельского</w:t>
      </w:r>
    </w:p>
    <w:p>
      <w:pPr>
        <w:pStyle w:val="Normal"/>
        <w:jc w:val="both"/>
        <w:rPr/>
      </w:pPr>
      <w:r>
        <w:rPr/>
        <w:t>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</w:r>
    </w:p>
    <w:p>
      <w:pPr>
        <w:pStyle w:val="Normal"/>
        <w:jc w:val="both"/>
        <w:rPr/>
      </w:pPr>
      <w:r>
        <w:rPr/>
        <w:t>Архангельского сельского поселения:                                                Н. П. Яр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Архангельского  сельского поселения                                                Н.С.Дух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 решению Совета 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Архангель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Хохольского  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02.12. 2020 года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ОРГКОМИТЕТА ПО ПОДГОТОВКЕ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.ДУХАНИНА НАТАЛЬЯ СЕРГЕЕВ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Бахтинова Татьяна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3.ЯРЦЕВА НИНА ПЕТ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4.ПОПОВА ТАТЬЯНА 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5.ЧЕБОТАРЕВА ЕФРОСИНИЯ СЕРГЕ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6.ФРОЛОВА ИРИНА НИКОЛАЕВ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31:00Z</dcterms:created>
  <dc:creator>Admin</dc:creator>
  <dc:description/>
  <cp:keywords/>
  <dc:language>en-US</dc:language>
  <cp:lastModifiedBy>Admin</cp:lastModifiedBy>
  <cp:lastPrinted>2020-12-11T10:51:00Z</cp:lastPrinted>
  <dcterms:modified xsi:type="dcterms:W3CDTF">2020-12-11T07:52:00Z</dcterms:modified>
  <cp:revision>2</cp:revision>
  <dc:subject/>
  <dc:title>СОВЕТ НАРОДНЫХ ДЕПУТАТОВ</dc:title>
</cp:coreProperties>
</file>