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ВЕТ НАРОДНЫХ ДЕПУТАТОВ </w:t>
      </w:r>
    </w:p>
    <w:p>
      <w:pPr>
        <w:pStyle w:val="Heading2"/>
        <w:ind w:firstLine="709"/>
        <w:rPr/>
      </w:pPr>
      <w:r>
        <w:rPr>
          <w:b w:val="false"/>
          <w:szCs w:val="24"/>
        </w:rPr>
        <w:t xml:space="preserve">АРХАНГЕЛЬСКОГО СЕЛЬСКОГО ПОСЕЛЕНИЯ </w:t>
      </w:r>
    </w:p>
    <w:p>
      <w:pPr>
        <w:pStyle w:val="Heading2"/>
        <w:ind w:firstLine="709"/>
        <w:rPr/>
      </w:pPr>
      <w:r>
        <w:rPr>
          <w:b w:val="false"/>
          <w:szCs w:val="24"/>
        </w:rPr>
        <w:t>ХОХОЛЬСКОГО МУНИЦИПАЛЬНОГО РАЙОНА</w:t>
      </w:r>
    </w:p>
    <w:p>
      <w:pPr>
        <w:pStyle w:val="Heading2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ВОРОНЕЖСКОЙ ОБЛАСТИ</w:t>
      </w:r>
    </w:p>
    <w:p>
      <w:pPr>
        <w:pStyle w:val="Heading2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 Е Ш Е Н И 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7.2020 года № 2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рхангельско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О проекте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Устав Архангельского сельского поселения Хохольского муниципального района Воронежской области» и назначении публичных слушан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Архангельского сельского поселения Хохольского муниципального района Воронежской области в соответствие с действующим законодательством, Совет народных депутатов Архангельского сельского поселения Хохольского района Воронежской области,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проект решения «О внесении изменений и дополнений в Устав Архангельского сельского поселения Хохольского муниципального района Воронежской области» (приложение № 1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в местах для размещения текстов муниципальных правовых акт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ить и провести публичные слушания по проекту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Устав Архангельского сельского поселения Хохольского муниципального района Воронежской обла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14.08.2020 года</w:t>
      </w:r>
      <w:r>
        <w:rPr>
          <w:rFonts w:cs="Times New Roman" w:ascii="Times New Roman" w:hAnsi="Times New Roman"/>
          <w:sz w:val="24"/>
          <w:szCs w:val="24"/>
        </w:rPr>
        <w:t xml:space="preserve"> в 15 часов в здании администрации Архангель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оргкомитет по подготовке и проведению публичных слушаний в следующем состав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анина Наталья Сергеевна - глава Архангель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вченков Николай Васильевич - депутат Совета народных депутат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хтинова Татьяна Васильевна  - ведущий специалист администр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ангельского сельского посел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порядок учета предложений и участия граждан в обсуждении проекта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Устав Архангельского сельского поселения Хохольского муниципального района Воронежской области» (приложение № 2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после его обнарод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рхангельского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Н.С.Духанин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АРХАНГЕЛЬСКОГО СЕЛЬСКОГО ПОСЕЛ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ОРОНЕЖСКОЙ ОБЛАСТ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B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.2020 г. №____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w w:val="100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sz w:val="24"/>
          <w:szCs w:val="24"/>
        </w:rPr>
        <w:t>с. Архангельское</w:t>
      </w:r>
    </w:p>
    <w:p>
      <w:pPr>
        <w:pStyle w:val="ConsNormal1"/>
        <w:widowControl/>
        <w:tabs>
          <w:tab w:val="clear" w:pos="708"/>
          <w:tab w:val="left" w:pos="4395" w:leader="none"/>
          <w:tab w:val="left" w:pos="4536" w:leader="none"/>
        </w:tabs>
        <w:ind w:right="0" w:hanging="0"/>
        <w:jc w:val="both"/>
        <w:rPr>
          <w:rFonts w:ascii="Times New Roman" w:hAnsi="Times New Roman" w:cs="Times New Roman"/>
          <w:w w:val="100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w w:val="100"/>
          <w:sz w:val="24"/>
          <w:szCs w:val="24"/>
          <w:shd w:fill="000000" w:val="clear"/>
        </w:rPr>
      </w:r>
    </w:p>
    <w:p>
      <w:pPr>
        <w:pStyle w:val="ConsNormal1"/>
        <w:widowControl/>
        <w:tabs>
          <w:tab w:val="clear" w:pos="708"/>
          <w:tab w:val="left" w:pos="4395" w:leader="none"/>
          <w:tab w:val="left" w:pos="453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Устав</w:t>
      </w:r>
    </w:p>
    <w:p>
      <w:pPr>
        <w:pStyle w:val="ConsNormal1"/>
        <w:widowControl/>
        <w:tabs>
          <w:tab w:val="clear" w:pos="708"/>
          <w:tab w:val="left" w:pos="4395" w:leader="none"/>
          <w:tab w:val="left" w:pos="453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хангельского сельского поселения</w:t>
      </w:r>
    </w:p>
    <w:p>
      <w:pPr>
        <w:pStyle w:val="ConsNormal1"/>
        <w:widowControl/>
        <w:tabs>
          <w:tab w:val="clear" w:pos="708"/>
          <w:tab w:val="left" w:pos="4395" w:leader="none"/>
          <w:tab w:val="left" w:pos="453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ConsNormal1"/>
        <w:widowControl/>
        <w:tabs>
          <w:tab w:val="clear" w:pos="708"/>
          <w:tab w:val="left" w:pos="4395" w:leader="none"/>
          <w:tab w:val="left" w:pos="453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Архангельского сельского поселения Хохольского муниципального района Воронежской области в соответствии с действующим законодательством, Совет народных депутатов Архангельского сельского поселения</w:t>
      </w:r>
    </w:p>
    <w:p>
      <w:pPr>
        <w:pStyle w:val="Normal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ИЛ:</w:t>
      </w:r>
    </w:p>
    <w:p>
      <w:pPr>
        <w:pStyle w:val="11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изменения в пункт 9 статьи </w:t>
      </w:r>
      <w:r>
        <w:rPr>
          <w:sz w:val="24"/>
          <w:szCs w:val="24"/>
          <w:lang w:eastAsia="en-US"/>
        </w:rPr>
        <w:t xml:space="preserve">34 «Глава Архангельского </w:t>
      </w:r>
      <w:r>
        <w:rPr>
          <w:sz w:val="24"/>
          <w:szCs w:val="24"/>
        </w:rPr>
        <w:t>сельского поселения» Устава Архангельского сельского поселения Хохольского муниципального района Воронежской области  и изложить его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«9. В случае досрочного прекращения полномочий либо применения к главе Архангельского сельского поселения по решению суда мер процессуального принуждения в виде заключения под стражу или временного отстранения от должности, а так же в</w:t>
      </w:r>
      <w:r>
        <w:rPr>
          <w:sz w:val="24"/>
          <w:szCs w:val="24"/>
        </w:rPr>
        <w:t xml:space="preserve"> случае временного отсутствия главы Архангельбского сельского поселения (отпуск, командировка, болезнь)</w:t>
      </w:r>
      <w:r>
        <w:rPr>
          <w:sz w:val="24"/>
          <w:szCs w:val="24"/>
          <w:lang w:eastAsia="en-US"/>
        </w:rPr>
        <w:t xml:space="preserve">  временное назначение исполнения его полномочий производится в соответствии с муниципальным нормативным актом Совета народных депутатов  Архангельского сельского поселения.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Обнародовать настоящее решение после его государственной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Глава Архангельского</w:t>
        <w:br/>
        <w:t xml:space="preserve">сельского поселения </w:t>
        <w:tab/>
        <w:tab/>
        <w:tab/>
        <w:tab/>
        <w:tab/>
        <w:tab/>
        <w:t>Н.С.Духанина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5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Архангельского сельского поселения Хохольского муниципального района Воронежской области от 13.07.2020 года № 24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та предложений и участия граждан в обсуждении проекта решения «О внесении изменений и дополнений в Устав Архангельского сельского поселения Хохоль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, с учетом требований решения Совета народных депутатов Архангельского сельского поселения Хохольского муниципального района Воронежской области от 13.07.2020 года № 24 «О проекте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Устав Архангельского сельского поселения Хохольского муниципального района Воронежской области», подготовили проект решения «О внесении изменений и дополнений в Устав Архангельского сельского поселения Хохольского муниципального района Воронежской област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едоставления жителям Архангельского сельского поселения Хохольского муниципального района возможности для участия в обсуждении и доработке решения «О внесении изменений и дополнений в Устав Архангельского сельского поселения Хохольского муниципального района Воронежской области», проект решения обнародует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Архангельского сельского поселения Хохольского муниципального района обращается к жителям  Архангельского сельского поселения с просьбой направлять свои предложения по проекту решения «О внесении изменений и дополнений в Устав Архангельского сельского поселения Хохольского муниципального района Воронежской области» в письменном виде по предлагаемой форме в комиссию по подготовке проекта решения не позднее 13.08.2020 года по адресу: село Архангельское, улица Центральная, дом 1, Совет народных депутатов Архангельского сельского поселения Хохольского муниципального района (администрация, телефон 8 473 71 73217)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ступившие предложения обязательно будут рассмотрены вышеназванной комиссией с участием лиц, направивших предложения.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предлагаемых изменений в проект решения Совета народных депутатов Архангельского сельского поселения о принятии решения «О внесении изменений и дополнений в Устав Архангельского сельского поселения Хохольского муниципального района Воронежской области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055"/>
        <w:gridCol w:w="2445"/>
        <w:gridCol w:w="2540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, адрес места жительства, № телефона, гражданина направившего предло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обнародованного устава __________ сельского поселения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редакция Устава __________________ сельского посе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аконодательных актов, на основании которых предполагается внести изменения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 ____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№ ____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№ ___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 _____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№ ____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№ ____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ст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и полное наименование Закона, номера статей, пунктов, подпунктов, абзацев и т.д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8"/>
      <w:szCs w:val="22"/>
      <w:lang w:val="ru-RU" w:bidi="ar-SA"/>
    </w:rPr>
  </w:style>
  <w:style w:type="character" w:styleId="B">
    <w:name w:val="Обычнbй Знак"/>
    <w:qFormat/>
    <w:rPr>
      <w:sz w:val="28"/>
      <w:szCs w:val="22"/>
      <w:lang w:val="ru-RU" w:bidi="ar-SA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color w:val="243F6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16:00Z</dcterms:created>
  <dc:creator>пк-23</dc:creator>
  <dc:description/>
  <cp:keywords/>
  <dc:language>en-US</dc:language>
  <cp:lastModifiedBy>Admin</cp:lastModifiedBy>
  <cp:lastPrinted>2020-07-28T15:14:00Z</cp:lastPrinted>
  <dcterms:modified xsi:type="dcterms:W3CDTF">2020-07-29T06:03:00Z</dcterms:modified>
  <cp:revision>4</cp:revision>
  <dc:subject/>
  <dc:title>СОВЕТ НАРОДНЫХ ДЕПУТАТОВ </dc:title>
</cp:coreProperties>
</file>