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РХАНГЕЛЬ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3.2020 года № 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Архангельск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родных депутатов  Архангельского сельского поселения от 24.12.2013 № 49 «Об утверждении Положения о бюджетном процессе в Архангельском сельского поселен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тест прокуратуры Хохольского района от 14.02.2020 №2-1-2020 на Положение о бюджетном процессе в Архангельском сельского поселении, в соответствии с Федеральными законами от 02.08.2019 N 278-ФЗ «О внесении изменений в Бюджетный кодекс Российской Федерации и отдельные законодательные акты Российской Федерации в целях совершенствования правового регулирования отношений в сфере государственных (муниципальных) заимствований, управления государственным (муниципальным) долгом и государственными финансовыми активами Российской Федерации и признании утратившим силу Федерального закона «Об особенностях эмиссии и обращения государственных и муниципальных ценных бумаг», от 26.07.2019 N 199-ФЗ «О внесении изменений в Бюджетный кодекс Российской Федерации в части совершенствования государственного (муниципального) финансового контроля, внутреннего финансового контроля и внутреннего финансового аудита», от 26.07.2019 N 203-ФЗ «О внесении изменения в статью 264.4 Бюджетного кодекса Российской Федерации в части совершенствования парламентского контроля», на основании Устава Архангельского сельского поселения, Совет народных депутатов Архангель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решению Совета народных депутатов Архангельского сельского поселения от 24.12.2013 № 49 «Об утверждении Положения о бюджетном процессе в Архангельском  сельского поселении» следующие изменения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статьи 30 «Осуществление муниципальных заимствований поселения» 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од муниципальными заимствованиями понимается привлечение от имени поселения заемных средств в бюджет поселения путем размещения муниципальных ценных бумаг и в форме кредитов, по которым возникают долговые обязательства поселения образования как заемщик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33770692"/>
      <w:bookmarkEnd w:id="0"/>
      <w:r>
        <w:rPr>
          <w:rFonts w:cs="Times New Roman" w:ascii="Times New Roman" w:hAnsi="Times New Roman"/>
          <w:sz w:val="28"/>
          <w:szCs w:val="28"/>
        </w:rPr>
        <w:t>1.2. пункт 3 статьи 64 «Бюджетная смета казенного учреждения»  дополнит абзацем 4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33770692"/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ая смета казенного учреждения составляется с учетом объемов финансового обеспечения для осуществления закупок товаров, работ, услуг для обеспечения муниципальных нужд, предусмотренных при формировании планов-графиков закупок товаров, работ, услуг для обеспечения государственных и муниципальных нужд, утверждаемых в пределах лимитов бюджетных обязательств на принятие и (или) исполнение бюджетных обязательств на закупку товаров, работ, услуг для обеспечения муниципальных нужд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статьи 65 «Предельные объемы финансирования» 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объемы финансирования устанавливаются в целом в отношении главного распорядителя, распорядителя и получателя бюджетных средств помесячно или поквартально либо нарастающим итогом с начала текущего финансового года на основе заявок на финансирование главных распорядителей, распорядителей и получателей бюджетных средств поселения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 3 статьи 74 «Внешняя проверка годового отчета об исполнении бюджета поселения» добавить абзац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яя проверка годового отчета об исполнении бюджета поселения может осуществляться контрольно-счетным органом субъекта Российской Федерации в случае заключения соглашения представительным органом Архангельского сельского поселения с контрольно-счетным органом субъекта Российской Федерации о передаче ему полномочий по осуществлению внешнего муниципального финансового контроля и в порядке, установленном законом субъекта Российской Федерации, с соблюдением требований настоящего Кодекса и с учетом особенностей, установленных федеральными законами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бнародованию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оставляю за соб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рхангельского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Н.С.Духанина</w:t>
      </w:r>
    </w:p>
    <w:sectPr>
      <w:type w:val="nextPage"/>
      <w:pgSz w:w="11906" w:h="16800"/>
      <w:pgMar w:left="1701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5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cs="Arial"/>
      <w:b/>
      <w:color w:val="26282F"/>
      <w:sz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17:00Z</dcterms:created>
  <dc:creator>hohol-22-01</dc:creator>
  <dc:description/>
  <cp:keywords/>
  <dc:language>en-US</dc:language>
  <cp:lastModifiedBy>Admin</cp:lastModifiedBy>
  <cp:lastPrinted>2020-03-20T09:55:00Z</cp:lastPrinted>
  <dcterms:modified xsi:type="dcterms:W3CDTF">2020-03-20T06:58:00Z</dcterms:modified>
  <cp:revision>6</cp:revision>
  <dc:subject/>
  <dc:title>СОВЕТ НАРОДНЫХ ДЕПУТАТОВ</dc:title>
</cp:coreProperties>
</file>