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Совет народных депутатов Архангельского сельского посе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Хохольского муниципального района Воронеж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18.11. 2019 г.       № 32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Архангельское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Совета народных депутатов Архангельского сельского поселения Хохольского муниципального района Воронежской области от 14.11.2018 г. № 39 «О налоге на имущество физических лиц на территории Архангельского сельского поселения на 2019 год»</w:t>
      </w:r>
    </w:p>
    <w:p>
      <w:pPr>
        <w:pStyle w:val="ConsPlusTitl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 соответствии с Налоговым кодексом Российской Федерации (далее – НК РФ),  Уставом Архангельского сельского поселения Совет народных депутатов Борщевского сельского поселения</w:t>
      </w:r>
    </w:p>
    <w:p>
      <w:pPr>
        <w:pStyle w:val="ConsPlusTitle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ConsPlusTitle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Внести в решение Совета народных депутатов Архангельского сельского поселения Хохольского муниципального района Воронежской области от 14.11.2018 г. № 39 «О налоге на имущество физических лиц на территории Архангельского сельского поселения на 2019 год» следующие изменения: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1. подпункт 1 пункта 2 решения изложить в новой редакции следующего содерж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08"/>
        <w:gridCol w:w="152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ъекты налогооб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вка налога, %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- жилых домов, квартир, комнат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бъектов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единых недвижимых комплексов, в состав которых входит хотя бы одно жилое помещение (жилой дом)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гаражей машино-мест;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3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Опубликовать настоящее решение в газете «Народное слово» и разместить на официальном сайте администрации Архангельского сельского поселения.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3.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овета народных депутатов Архангельского сельского поселения.</w:t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Архангельского</w:t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1134" w:leader="none"/>
              </w:tabs>
              <w:ind w:right="-2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.С.Духан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tabs>
                <w:tab w:val="clear" w:pos="708"/>
                <w:tab w:val="left" w:pos="1134" w:leader="none"/>
              </w:tabs>
              <w:snapToGrid w:val="false"/>
              <w:ind w:right="-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Cs w:val="24"/>
    </w:rPr>
  </w:style>
  <w:style w:type="character" w:styleId="1">
    <w:name w:val=" Знак Знак1"/>
    <w:qFormat/>
    <w:rPr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3">
    <w:name w:val="Знак Знак Знак Знак"/>
    <w:basedOn w:val="Normal"/>
    <w:qFormat/>
    <w:pPr>
      <w:pageBreakBefore/>
      <w:spacing w:before="0" w:after="160"/>
      <w:ind w:hanging="0"/>
      <w:jc w:val="left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1:00Z</dcterms:created>
  <dc:creator>Vostrov_SL</dc:creator>
  <dc:description/>
  <cp:keywords/>
  <dc:language>en-US</dc:language>
  <cp:lastModifiedBy>Admin</cp:lastModifiedBy>
  <cp:lastPrinted>2019-11-22T08:54:00Z</cp:lastPrinted>
  <dcterms:modified xsi:type="dcterms:W3CDTF">2019-11-22T05:55:00Z</dcterms:modified>
  <cp:revision>4</cp:revision>
  <dc:subject/>
  <dc:title>Совет народных депутатов _______________ сельского поселения</dc:title>
</cp:coreProperties>
</file>