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От 25.12. 2018г №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рхангельско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6.12.2017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 бюджете Арханге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на 2018 год и плановый период 2019 и 2020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Арханге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вета народных депутатов Архангельского сельского поселения Хохольского муниципального района Воронежской области от 28.12.2017 года № 48 « О бюджете Архангельского сельского поселения Хохольского муниципального района на 2018 год и плановый период 2019 и 2020 годов »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 По пункту 1-утвердить основные характеристики бюджета Архангельского сельского поселения Хохольского муниципального района на 2018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  <w:tab/>
        <w:t>общий объем доходов местного бюджета число</w:t>
      </w:r>
      <w:r>
        <w:rPr>
          <w:sz w:val="28"/>
        </w:rPr>
        <w:t xml:space="preserve"> «</w:t>
      </w:r>
      <w:r>
        <w:rPr>
          <w:sz w:val="28"/>
          <w:szCs w:val="28"/>
        </w:rPr>
        <w:t>3558,6</w:t>
      </w:r>
      <w:r>
        <w:rPr>
          <w:sz w:val="28"/>
        </w:rPr>
        <w:t xml:space="preserve">»,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заменить на число «6483,6» 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-  общий объем расходов бюджета Архангельского сельского поселения на 2018 год число «3558,6» заменить числом «6415,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6 «Ведомственная структура расходов бюджета Архангельского сельского поселения на 2018 год» изложить в следующей редакции согласно 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 приложении №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Архангельского сельского поселения Хохольского муниципального района ), группам видов расходов  местного бюджета на 2018 год</w:t>
      </w:r>
      <w:r>
        <w:rPr>
          <w:sz w:val="28"/>
          <w:szCs w:val="28"/>
        </w:rPr>
        <w:t xml:space="preserve"> изложить в следующей редакции  согласно приложения №2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 приложении №10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Архангельского сельского поселения Хохольского муниципального района ),группам видов расходов, разделам, подразделам классификации расходов бюджета Архангельского сельского поселения на 2018 год</w:t>
      </w:r>
      <w:r>
        <w:rPr>
          <w:sz w:val="28"/>
          <w:szCs w:val="28"/>
        </w:rPr>
        <w:t xml:space="preserve"> изложить в следующей редакции  согласно приложения №3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рхангель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Н.С. Духанина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 с отступом1"/>
    <w:basedOn w:val="Normal"/>
    <w:qFormat/>
    <w:pPr>
      <w:ind w:left="5103" w:hanging="0"/>
      <w:jc w:val="righ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21:00Z</dcterms:created>
  <dc:creator>User</dc:creator>
  <dc:description/>
  <cp:keywords/>
  <dc:language>en-US</dc:language>
  <cp:lastModifiedBy>1</cp:lastModifiedBy>
  <cp:lastPrinted>2015-01-13T13:43:00Z</cp:lastPrinted>
  <dcterms:modified xsi:type="dcterms:W3CDTF">2019-01-10T06:30:00Z</dcterms:modified>
  <cp:revision>61</cp:revision>
  <dc:subject/>
  <dc:title>РАЙОННЫЙ СОВЕТ НАРОДНЫХ ДЕПУТАТОВ</dc:title>
</cp:coreProperties>
</file>