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СОВЕТ НАРОДНЫХ ДЕПУТАТОВ   </w:t>
        <w:br/>
        <w:t xml:space="preserve">АРХАНГЕЛЬСКОГО СЕЛЬСКОГО ПОСЕЛЕНИЯ </w:t>
        <w:br/>
        <w:t xml:space="preserve">ХОХОЛЬСКОГО МУНИЦИПАЛЬНОГО РАЙОНА </w:t>
        <w:br/>
        <w:t>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4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от  06.07.2018 года № 19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. Архангель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О проекте решения Совета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Архангельского  сельского поселения Хохо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муниципального района Воронежской  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«О внесении изменений и дополнений в Уста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Архангельского сельского поселения Хохо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муниципального района Воронежской области»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 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назначении публичных слушаний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Архангельского сельского поселения Хохольского муниципального района Воронежской области в соответствие с действующим законодательством, Совет народных депутатов Архангельского сельского поселения Хохольского района Воронежской области,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РЕШИЛ: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1. Принять проект решения «О внесении изменений и дополнений в Устав Архангельского сельского поселения Хохольского муниципального района Воронежской области» (приложение № 1)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2. Обнародовать настоящее решение в местах для размещения текстов муниципальных правовых актов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3. Назначить и провести публичные слушания по проекту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Устав Архангельского сельского поселения Хохольского муниципального района Воронежской области» на 06.08.2018 года в 13 часов в здании администрации  Архангельского сельского поселения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4. Утвердить оргкомитет по подготовке и проведению публичных слушаний в следующем составе: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Духанина Н.С.. - глава Архангельского  сельского поселения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Духанин С.И.. - депутат Совета народных депутатов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Бахтинова Т.В. - специалист администрации  Архангельского  сельского поселения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5. Утвердить порядок учета предложений и участия граждан в обсуждении проекта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Устав Архангельского сельского поселения Хохольского муниципального района Воронежской области» (приложение № 2)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6. Настоящее решение вступает в силу после его обнародования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Глава Архангельского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ельского поселения                                                        Н.С.Духан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к решению Совета народных депутатов Архангельского сельского поселения Хохольского муниципального района Воронежской области от 06.07.2018 года № 19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АРХАНГЕ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от __.08.2018 года № ___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. Архангель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О внесении изменений и дополнений в Уста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Архангельского сельского поселения Хохо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Архангельского сельского поселения Хохольского муниципального района Воронежской области в соответствие с действующим законодательством, Совет народных депутатов Архангельского  сельского поселения Хохольского района Воронежской области,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РЕШИЛ: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1. Внести в Устав Архангельского сельского поселения Хохольского муниципального района, зарегистрированный в Управлении Министерства юстиции Российской Федерации по Воронежской области следующие изменения и допол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1.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 В статье 9 Устава «Вопросы местного значения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1.1. Дополнить пунктом 4.1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1.2. Пункт 18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В части 1 статьи 10 Устава «Права органов местного самоуправления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на решение вопросов, не отнесенных к вопросам местного значения сельского поселения» пункт 11 исключить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В части 1 статьи 11 Устава «Полномочия органов местного самоуправления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сельского поселения по решению вопросов местного значения»:</w:t>
      </w:r>
    </w:p>
    <w:p>
      <w:pPr>
        <w:pStyle w:val="ListParagraph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3.1. Дополнить пунктом 7.1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«7.1) полномочиями в сфере стратегического планирования, предусмотренными Федеральным законом от 28 июня 2014 № 172-ФЗ «О стратегическом планировании в Российской Федерации»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3.2. Пункт 9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9) организация сбора статистических показателей, характеризующих состояние экономики и социальной сферы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 поселе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В статье 19 Устава «Публичные слушания»:</w:t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4.1. Наименование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«СТАТЬЯ 19. Публичные слушания, общественные обсужд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4.2. Пункт 4 части 3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4.3. Часть 3 дополнить пунктом 5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5) проект стратегии социально-экономического развития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4.4. В части 4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3 настоящей статьи,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4.5. Дополнить частью 5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с учетом положений законодательства о градостроительной деятельности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В части 1 статьи 27 Устава «Компетенция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»:</w:t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5.1. Пункт 4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4) утверждение стратегии социально-экономического развития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5.2. Дополнить пунктом 11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11) утверждение правил благоустройства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82E2C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82E2C"/>
          <w:sz w:val="24"/>
          <w:szCs w:val="24"/>
          <w:lang w:eastAsia="ru-RU"/>
        </w:rPr>
        <w:t>Дополнить Устав статьей 32.1 следующего содержания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82E2C"/>
          <w:sz w:val="24"/>
          <w:szCs w:val="24"/>
          <w:lang w:eastAsia="ru-RU"/>
        </w:rPr>
        <w:t>«СТАТЬЯ 32.1 Участие в формировании Совета народных депутатов Хохоль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1. Глава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является по статусу депутатом Совета народных депутатов Хохольского муниципального района Воронежской области с момента начала формирования Совета народных депутатов Хохольского муниципального района Воронежской области из депутатов представительных органов и глав поселений, входящих в состав Хохольского муниципального района Воронежской облас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С момента начала формирования Совета народных депутатов Хохольского муниципального района Воронежской области из депутатов представительных органов и глав поселений, входящих в состав Хохольского муниципального района Воронежской области, Совет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выбирает открытым голосованием из своего состава депутата Совета народных депутатов Хохольского муниципального района Воронеж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Выдвижение (самовыдвижение) кандидатов в депутаты Совета народных депутатов Хохольского муниципального района Воронежской области происходит непосредственно на заседании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путем предложения соответствующей кандидатуры для внесения в список голосования. Правом выдвижения (самовыдвижения) кандидатов обладают только действующие депутаты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Голосование по вопросу избрания депутата Совета народных депутатов Хохольского муниципального района Воронежской области проводится в независимости от количества выдвинутых кандидатов по каждой кандидатуре отдельно. Кандидат считается избранным, если в результате голосования за его кандидатуру проголосовало более половины от установленной численности депутатов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 При голосовании по вопросу избрания депутата Совета народных депутатов Хохольского муниципального района Воронежской области каждый депутат может проголосовать только за одного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В случае если для голосования выдвинуто более двух кандидатов и ни один из них не набрал требуемого количества голосов, проводится второй тур голосования по двум кандидатам, получившим наибольшее количество голосов в первом 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Избрание депутата Совета народных депутатов Хохольского муниципального района Воронежской области оформляется решением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которое подлежит официальному обнарод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Срок полномочий депутатов Совета народных депутатов Хохольского муниципального района Воронежской области от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не может быть больше сроков полномочий главы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и соответствующего депутата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 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1.7. Статью 34 «Глава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» дополнить частью 13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13. В случае, если глава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полномочия которого прекращены досрочно на основании указа губернатора Воронежской области об отрешении от должности главы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либо на основании решения Совета народных депутатов Архангельского сельского поселения об удалении главы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в отставку, обжалует данные указ или решение в судебном порядке, Совет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не вправе принимать решение об избрании главы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избираемого Советом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из своего состава, до вступления решения суда в законную силу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.8. Дополнить Устав статьей 44.1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СТАТЬЯ 44.1. Содержание правил благоустройства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Правила благоустройства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утверждаются Советом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Правила благоустройства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могут регулировать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4) организации освещения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включая архитектурную подсветку зданий, строений, соору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5) организации озеленения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6) размещения информации на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9) обустройства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10) уборки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в том числе в зимни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1) организации стоков ливневых в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>12) порядка проведения земля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13) праздничного оформления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14) порядка участия граждан и организаций в реализации мероприятий по благоустройству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15) осуществления контроля за соблюдением правил благоустройства территор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Статью 44 Устава «Уста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» дополнить частью 10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10.Изменения и дополнения в Уста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вносятся муниципальным правовым актом, который может оформля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1) решением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подписанным главой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исполняющим полномочия председателя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2) отдельным нормативным правовым актом, принятым Советом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и подписанным главой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. В этом случае на данном правовом акте проставляются реквизиты решения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о его принятии. Включение в такое решение Совета народных депутато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переходных положений и (или) норм о вступлении в силу изменений и дополнений, вносимых в Устав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не допускаетс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Статью 63 Устава «Ответственность главы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, главы администрац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перед государством» дополнить пункт 2 части 1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2E2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«Срок, в течение которого Губернатор Воронежской области издает указ об отрешении от должности главы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или главы администрац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рхангельского</w:t>
      </w:r>
      <w:r>
        <w:rPr>
          <w:rFonts w:cs="Times New Roman" w:ascii="Times New Roman" w:hAnsi="Times New Roman"/>
          <w:color w:val="382E2C"/>
          <w:sz w:val="24"/>
          <w:szCs w:val="24"/>
          <w:lang w:eastAsia="ru-RU"/>
        </w:rPr>
        <w:t xml:space="preserve"> сельского поселения не может быть менее одного месяца со дня вступления в силу последнего решения суда, необходимого для издания указа, и не может превышать шесть месяцев со дня вступления в силу этого решения суда.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Направить настоящее решение для государственной регистрации изменений в Устав Архангельского сельского поселения Хохольского муниципального района Воронежской области в Управление Министерства юстиции Российской Федерации по Воронежской обла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Опубликовать настоящее решение после его государственной регистраци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стоящее решение вступает в силу после его опубликования в официальном издании органов местного самоуправления Архангельского сельского поселения Хохольского муниципального района Вестнике муниципальных правовых актов Архангельского сельского поселения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Глава Арханг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ельского поселения Хохо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униципального района Воронежской области:                                  Н.С.Духа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к решению Совета народных депутатов Архангельского сельского поселения Хохольского муниципального района Воронежской области от 06.07.2018 года № 19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ПОРЯДОК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учета предложений и участия граждан в обсуждении проекта решения «О внесении изменений и дополнений в Устав Архангельского сельского поселения Хохольского муниципального района Воронежской области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Комиссия, с учетом требований решения Совета народных депутатов Архангельского сельского поселения Хохольского муниципального района Воронежской области от 06.07.2018 года № 19 «О проекте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Устав Архангельского сельского поселения Хохольского муниципального района Воронежской области», подготовили проект решения «О внесении изменений и дополнений в Устав Архангельского сельского поселения Хохольского муниципального района Воронежской области»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 целях предоставления жителям Архангельского сельского поселения Хохольского муниципального района возможности для участия в обсуждении и доработке решения «О внесении изменений и дополнений в Устав Архангельского сельского поселения Хохольского муниципального района Воронежской области», проект решения обнародуется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овет народных депутатов Архангельского сельского поселения Хохольского муниципального района обращается к жителям  Архангельского сельского поселения с просьбой направлять свои предложения по проекту решения «О внесении изменений и дополнений в Устав Архангельского сельского поселения Хохольского муниципального района Воронежской области» в письменном виде по предлагаемой форме в комиссию по подготовке проекта решения не позднее 06.08.2018 года по адресу: село Архангельское, улица Центральная , дом 1, Совет народных депутатов Архангельского сельского поселения Хохольского муниципального района (администрация, телефон 91-4-31)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се поступившие предложения обязательно будут рассмотрены вышеназванной комиссией с участием лиц, направивших предложения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а предлагаемых изменений в проект решения Совета народных депутатов Архангельского сельского поселения о принятии решения «О внесении изменений и дополнений в Устав Архангельского</w:t>
      </w:r>
      <w:r>
        <w:rPr/>
        <w:t xml:space="preserve"> сельского поселения Хохольского муниципального района Воронежской области» </w:t>
      </w:r>
    </w:p>
    <w:tbl>
      <w:tblPr>
        <w:tblW w:w="9505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9"/>
        <w:gridCol w:w="2375"/>
        <w:gridCol w:w="2312"/>
        <w:gridCol w:w="2569"/>
      </w:tblGrid>
      <w:tr>
        <w:trPr/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Ф.И.О, адрес места жительства, № телефона, гражданина направившего предложения 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Текст обнародованного устава Архангельского сельского поселения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редполагаемая редакция Устава Архангельского сельского поселения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еречень законодательных актов, на основании которых предполагается внести изменения </w:t>
            </w:r>
          </w:p>
        </w:tc>
      </w:tr>
      <w:tr>
        <w:trPr/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ст. № ____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. № ____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абзац № ___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изложение текста 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ст. № _____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. № ____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абзац № ____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изложение теста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, дата и полное наименование Закона, номера статей, пунктов, подпунктов, абзацев и т.д. </w:t>
            </w:r>
          </w:p>
        </w:tc>
      </w:tr>
    </w:tbl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51:00Z</dcterms:created>
  <dc:creator>Admin</dc:creator>
  <dc:description/>
  <cp:keywords/>
  <dc:language>en-US</dc:language>
  <cp:lastModifiedBy>Admin</cp:lastModifiedBy>
  <cp:lastPrinted>2018-07-31T11:00:00Z</cp:lastPrinted>
  <dcterms:modified xsi:type="dcterms:W3CDTF">2018-08-02T05:35:00Z</dcterms:modified>
  <cp:revision>3</cp:revision>
  <dc:subject/>
  <dc:title>СОВЕТ НАРОДНЫХ ДЕПУТАТОВ   </dc:title>
</cp:coreProperties>
</file>