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right"/>
        <w:rPr>
          <w:rStyle w:val="StrongEmphasis"/>
        </w:rPr>
      </w:pPr>
      <w:r>
        <w:rPr>
          <w:rStyle w:val="StrongEmphasis"/>
        </w:rPr>
        <w:t xml:space="preserve">                                              </w:t>
      </w:r>
    </w:p>
    <w:p>
      <w:pPr>
        <w:pStyle w:val="Style12"/>
        <w:spacing w:before="0" w:after="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rStyle w:val="StrongEmphasis"/>
          <w:sz w:val="32"/>
          <w:szCs w:val="32"/>
        </w:rPr>
        <w:t xml:space="preserve">СОВЕТ НАРОДНЫХ ДЕПУТАТОВ </w:t>
      </w:r>
    </w:p>
    <w:p>
      <w:pPr>
        <w:pStyle w:val="Style12"/>
        <w:spacing w:before="0" w:after="0"/>
        <w:jc w:val="center"/>
        <w:rPr/>
      </w:pPr>
      <w:r>
        <w:rPr>
          <w:rStyle w:val="StrongEmphasis"/>
          <w:sz w:val="32"/>
          <w:szCs w:val="32"/>
        </w:rPr>
        <w:t xml:space="preserve">АРХАНГЕЛЬСКОГО СЕЛЬСКОГО ПОСЕЛЕНИЯ </w:t>
      </w:r>
    </w:p>
    <w:p>
      <w:pPr>
        <w:pStyle w:val="Style12"/>
        <w:spacing w:before="0" w:after="0"/>
        <w:jc w:val="center"/>
        <w:rPr/>
      </w:pPr>
      <w:r>
        <w:rPr>
          <w:rStyle w:val="StrongEmphasis"/>
          <w:sz w:val="32"/>
          <w:szCs w:val="32"/>
        </w:rPr>
        <w:t xml:space="preserve">ХОХОЛЬСКОГО МУНИЦИПАЛЬНОГО РАЙОНА </w:t>
      </w:r>
    </w:p>
    <w:p>
      <w:pPr>
        <w:pStyle w:val="Style12"/>
        <w:spacing w:before="0" w:after="0"/>
        <w:jc w:val="center"/>
        <w:rPr/>
      </w:pPr>
      <w:r>
        <w:rPr>
          <w:rStyle w:val="StrongEmphasis"/>
          <w:sz w:val="32"/>
          <w:szCs w:val="32"/>
        </w:rPr>
        <w:t>ВОРОНЕЖСКОЙ ОБЛАСТИ</w:t>
      </w:r>
    </w:p>
    <w:p>
      <w:pPr>
        <w:pStyle w:val="Style12"/>
        <w:spacing w:before="0" w:after="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2"/>
        <w:spacing w:before="0" w:after="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2"/>
        <w:spacing w:before="0" w:after="0"/>
        <w:jc w:val="center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2"/>
        <w:spacing w:before="0" w:after="0"/>
        <w:jc w:val="center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2"/>
        <w:spacing w:before="0" w:after="0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«20» февраля 2017год     №1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Архангельское</w:t>
      </w:r>
    </w:p>
    <w:p>
      <w:pPr>
        <w:pStyle w:val="Normal"/>
        <w:spacing w:lineRule="auto" w:line="240" w:before="0" w:after="0"/>
        <w:ind w:right="3415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Об утверждении Положения об организации и осуществлении территориального общественного самоуправления  в Архангельском сельском поселении Хохольского муниципального района Воронеж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целях обеспечения реализации положений Федерального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закона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№131-ФЗ от 06.10.2003 «Об общих принципах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32"/>
            <w:szCs w:val="32"/>
          </w:rPr>
          <w:t>Устава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Архангельского сельского поселения Хохольского муниципального района, Совет народных депутатов Архангель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ИЛ: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right="21"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 Утвердить Положение об организации и осуществлении территориального общественного самоуправления  в Архангельском сельском поселении Хохольского муниципального района Воронежской области (приложение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  Настоящее решение вступает в силу  после  его официально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ва поселения  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Н.С.Духанина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</w:t>
      </w:r>
    </w:p>
    <w:p>
      <w:pPr>
        <w:pStyle w:val="Style12"/>
        <w:spacing w:before="0" w:after="0"/>
        <w:ind w:left="4860" w:hanging="0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>к решению Совета народных депутатов Архангельского сельского поселения Хохольского муниципального района</w:t>
      </w:r>
    </w:p>
    <w:p>
      <w:pPr>
        <w:pStyle w:val="Style12"/>
        <w:spacing w:before="0" w:after="0"/>
        <w:ind w:left="48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от «20»февраля 2017 года №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 организации и осущест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рриториального обществен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Архангельском сельском поселении Хохольского муниципального района 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Статья 1. Правовые и организационные основ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Архангельского сельского поселения Хохольского муниципального района Воронежской области (далее - Архангельское сельское поселение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Территориальное общественное самоуправление (далее - ТОС) осуществляется непосредственно населением путем проведения собраний (конференций) граждан, а также через органы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Основными принципами организации ТОС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конность, самостоятельность и ответственность в принятии и реализации реш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вободное волеизъявление граждан на собраниях (сходах), конференциях; выборность и подконтрольность органов и уполномоченных выборных лиц ТОС членам территориального сообщ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обровольное участие членов территориального сообщества в разработке и принятии решений по осуществлению собственных инициатив в вопросах местного значения, их реализ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четание интересов членов территориального сообщества и членов местного сообщества муниципального образования, не участвующих в ТОС, уважение их прав и интере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гласность и учет общественного мн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4. Правовую основу ТОС в Архангельском сельском поселении составля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Европейская Хартия местного самоуправления от 15.10.1985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онституция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Федеральный закон от 19.05.1995 №82-ФЗ «Об общественных объединениях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Федеральный закон от 12.01.1996 №7-ФЗ «О некоммерческих организациях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Гражданский кодекс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Жилищный кодекс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Устав Архангельского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стоящее Полож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Совет народных депутатов и администрация Архангельского сельского поселения содействуют деятельности органов ТОС, взаимодействуют с ни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Срок деятельности уполномоченных лиц и органов ТОС определяется на собраниях граждан (конференциях) самостоятель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Любой гражданин, достигший шестнадцатилетнего возраста, имеет право участвовать в ТОС на той территории, где он проживает, принимать участие в собраниях (конференциях) граждан, избирать и быть избранным в органы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Глава Архангельского сельского поселения, депутаты Совета народных депутатов Архангельского сельского поселения вправе участвовать (или направлять своих представителей для участия) в собраниях и конференциях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Регистрацию избранных органов ТОС, ведение реестра ТОС осуществляет администрация Архангель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Решения собраний (конференций) граждан, выбранных органов ТОС носят рекомендательный характер для членов ТОС и органов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Решения собраний (конференций) ТОС оформляются протоколом (приложение №1, №2, №3, №4) и являются обязательными для избранных ими органов и уполномоченных лиц ТОС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2. Избрание уполномоченных лиц и органов ТОС оформляется протоколом, копия которого направляется в администрацию Архангельского сельского поселения для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I. Организационные основ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тья 2. Виды участия граждан в осуществлении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аждане могут принимать участие в осуществлении ТОС в вид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собраний и конференций граждан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роведения различных мероприятий: субботников, воскресников, практической помощи поселковым службам в благоустройстве и озеленении, содействии правоохранительным органам в поддержании общественного порядк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других мероприятий, проводимых на территории конкретного ТОС и направленных на улучшение ситуации в сфере обустройства, укрепление правопорядка, взаимодействие с Советом народных депутатов и администрацией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через избрание и работу органов ТОС: домовых комитетов - в многоквартирных домах, уличных комитетов - в частном секторе, комитетов ТОС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татья 3. Границы территории, на которой осуществляется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ТОС может осуществляться в пределах следующих территорий проживания граждан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подъезд многоквартирного жилого дома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многоквартирный жилой дом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группа жилых дом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жилой микрорайон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ельский населенный пункт, не являющийся поселение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иные территории проживания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Границы территории, на которой осуществляется ТОС (далее - территория осуществления ТОС), устанавливаются решением Совета народных депутатов Архангельского сельского поселения по представлению населения, проживающего на соответствующей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Границы территории осуществления ТОС устанавливаются при обязательном соблюдении следующи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границы территории ТОС не могут выходить за пределы территории Архангель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территория, на которой осуществляется ТОС, как правило, должна составлять единую территор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Территории, занятые земельными участками, закрепленными в установленном порядке за предприятиями, учреждениями и организациями, не входят в состав территории, на которой действует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Территория, на которой размещены спортивные и детские площадки, остаются в общем пользовании ж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татья 4.  Учреждение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Учреждение ТОС осуществляется на учредительном собрании (конференции) граждан, имеющих место жительства на территории, где предполагается осуществлять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Организацию учредительного собрания (конференции) осуществляет инициативная группа граждан численностью не менее трех человек, постоянно или преимущественно проживающих на соответствующей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Инициативная группа принимает решение о проведении учредительного собрания или конференции в зависимости от численности граждан, постоянно или преимущественно проживающих на данной территор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 численности жителей менее 500 человек проводится собрание граждан, более 500 человек - конференция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оддержку инициативы создания ТОС на соответствующей территории инициативная группа собирает подписи не менее чем 5% жителей, имеющих место жительства на территории, на которой предполагается создание и осуществление ТОС. При сборе подписей заполняются подписные листы (приложение №5) с указанием фамилии, имени, отчества гражданина и его места жительства. На каждом подписном листе содержится фамилия, имя, отчество гражданина (члена инициативной группы), осуществлявшего сбор подписей, и проставляется его подпись, дата сбора подпис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Инициативная группа письменно обращается в Совет народных депутатов Архангельского сельского поселения с предложением установить границы территории ТОС (приложение №6). При этом прилагаются решение инициативной группы о проведении учредительного собрания (конференции), подписанное всеми членами инициативной группы, предложения по границам территории, на которой предполагается создание и осуществление ТОС, а также подписные листы, содержащие подписи граждан в поддержку инициативы создания ТОС на соответствующей территор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5. Совет народных депутатов Архангельского сельского поселения в 30-дневный срок со дня поступления заявления от инициативной группы устанавливает границы территории ТОС и выдает инициативной группе копию решения об утверждении границ ТОС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случае несоответствия предложения инициативной группы требованиям настоящего Положения и/или отсутствия документов, установленных настоящей статьей, направляет инициативной группе письменный аргументированный отка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После завершения процесса установления территориальных границ деятельности инициативная групп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не менее чем за 10 дней до учредительного собрания (конференции) извещает граждан, проживающих на соответствующей территории, Совет народных депутатов, а также администрацию поселения о дате, месте и времени проведения учредительного собрания (конференции) (приложение №7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рганизует избрание представителей (делегатов) на конференц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рганизует проведение собрания (конференции) и голосование на н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готавливает проект повестки собрания (конференции)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готавливает проект устава ТОС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не менее чем за 10 дней до учредительного собрания (конференции) обеспечивает для граждан, проживающих на территории ТОС, возможность ознакомиться с проектом устава ТОС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роводит регистрацию жителей или их представителей, прибывших на собрание (конференцию) (приложение №8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полномочивает своего представителя для открытия и ведения собрания (конференции) до избрания его председ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7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2/3 избранных на собрании граждан делегатов, представляющих не менее одной трети жителей соответствующей территории, достигших 16-летнего возрас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Голосование на собрании (конференции) осуществляется откры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Участники избирают председательствующего и секретаря собрания (конференции) и утверждают повестку д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Учредительное собрание (конференция) принимает решение об организации и осуществлении на данной территории ТОС, дает ему наименование, определяет структуру органов ТОС, утверждает устав ТОС, избирает органы ТОС. Данное решение принимается большинством голосов участников собрания (конференции) и оформляются протокол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1. Органы местного самоуправления Архангельского сельского поселения вправе направить для участия в учредительном собрании (конференции) граждан своих представителей с правом совещательного гол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татья 5.  Устав ТОС, порядок его рег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 Устав ТОС утверждается учредительным собранием или конференцией граждан в порядке, предусмотренном настоящим Положением. Устав ТОС подлежит регистрации в администрации Архангельского сельского поселения. Если ТОС в соответствии с его уставом является юридическим лицом, устав ТОС подлежит регистрации также в порядке, определенном федеральным законодательством для регистрации уставов юридических 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С считается учрежденным с момента регистрации устава ТОС администрацией Архангель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 уставе ТОС устанавли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территория, на которой оно осуществляетс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цели, задачи, формы и основные направления деятельности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рядок формирования, прекращения полномочий, права и обязанности, срок полномочий органов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рядок принятия реш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рядок приобретения имущества и формирования финансовых средств, а также порядок пользования и распоряжения указанным имуществом и финансовыми средств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рядок прекращения осуществления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несение в устав ТОС изменений и дополнений осуществляется в том же порядке, что и принятие устава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Устав ТОС представляется на регистрацию в течение 10 дней с момента его утверждения собранием (конференцией) граждан, проживающих на территории ТОС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.  Для регистрации устава территориального общественного самоуправления избранный руководитель органа ТОС или представитель  территориального общественного самоуправления, уполномоченный, в соответствии с решением учредительного собрания (конференции) граждан, осуществлять регистрацию устава в администрации Архангельского сельского поселения представляет в регистрирующий орган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заявление на имя главы администрации Архангельского сельского поселения с просьбой зарегистрировать устав ТОС (приложение №9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Устав соответствующего территориального общественного самоуправления, который должен быть прошнурован, заверен подписью избранного председателя учредительного собрания (конференции), иметь пронумерованные страницы, - в двух экземпля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 надлежаще заверенную копию решения Совета народных депутатов Архангельского сельского поселения об утверждении границ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ротокол учредительного собрания (конференции) жителей территории в границах, утвержденных Советом народных депутатов Архангельского сельского поселения, по вопросу организации территориального общественного самоуправления и утверждения устава территориального общественного самоуправления. Протокол учредительного собрания (учредительной конференции) должен содержать сведения о дате проведения собрания, количестве присутствующих, повестке собрания, об итогах голосования по каждому вопросу. Протокол подписывается избранным председателем и секретарем собр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 случае проведения конференции - протоколы собраний по выдвижению делега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6. Регистрация территориального общественного самоуправления производится в течение 30 дней со дня получения регистрирующим органом документов, указанных в пункте 5 настоящей статьи. При регистрации заявителю выдается </w:t>
      </w:r>
      <w:hyperlink w:anchor="Par219">
        <w:r>
          <w:rPr>
            <w:rStyle w:val="InternetLink"/>
            <w:rFonts w:cs="Times New Roman" w:ascii="Times New Roman" w:hAnsi="Times New Roman"/>
            <w:sz w:val="32"/>
            <w:szCs w:val="32"/>
          </w:rPr>
          <w:t>свидетельство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о регистрации устава ТОС, которое подписывается главой администрации Архангельского сельского поселения (приложение № 10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В регистрации ТОС может быть отказано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есоответствия устава ТОС требованиям законодательства или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явленных нарушений при проведении учредительного собрания (учредительной конференции)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непредставления документов, предусмотренных пунктом 5 настоящей стат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В случае отказа в регистрации регистрирующий орган выдает заявителю мотивированный отказ в письменной форме. После устранения недостатков, явившихся причиной отказа в регистрации устава ТОС, устав ТОС может быть вновь представлен в общем порядке для регистрации независимо от сроков устранения недоста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Отказ в регистрации устава ТОС может быть обжалован в су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0. Изменения и дополнения, вносимые в устав ТОС, подлежат регистрации в порядке, установленном настоящим Положением для регистрации устава ТОС. При регистрации изменений и дополнений в устав ТОС заявителю выдается </w:t>
      </w:r>
      <w:hyperlink w:anchor="Par260">
        <w:r>
          <w:rPr>
            <w:rStyle w:val="InternetLink"/>
            <w:rFonts w:cs="Times New Roman" w:ascii="Times New Roman" w:hAnsi="Times New Roman"/>
            <w:sz w:val="32"/>
            <w:szCs w:val="32"/>
          </w:rPr>
          <w:t>свидетельство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о регистрации (приложение № 11). При регистрации изменений и дополнений в регистрирующий орган представляется подлинник ранее зарегистрированного устав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регистрации устава ТОС в новой редакции регистрирующему органу представляются подлинники зарегистрированного ранее устава ТОС, изменения и дополнения, а также свидетельство о регистрации и свидетельства о регистрации изменений и дополнений в устав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тья 6. Государственная регистрация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ОС в соответствии с его уставом может являться юридическим лицом и подлежит государственной регистрации (помимо регистрации устава в администрации Архангельского сельского поселения) в организационно-правовой форме некоммерческой организации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тья 7. Ведение реестра уставов ТОС. Внесение в реестр записи о регистрации уставов ТОС, вносимых в них изме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Реестр уставов ТОС (далее - реестр) - документ, содержащий необходимые систематизированные сведения о зарегистрированных уставах ТОС, внесенных в них изменениях, прошедших рег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Реестр ведется администрацией Архангельского сельского поселения в журнале прошнурованном, пронумерованном и скрепленном подписью главы администрации поселения и печатью (приложение №12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Основанием для внесения в реестр сведений об уставе ТОС либо изменениях в нем является принятое решение главы администрации Архангельского сельского поселения о регистрации устава ТОС, вносимых в него измен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месте с соответствующим постановлением о регистрации устава ТОС, вносимых в него изменений главой администрации поселения подписывается свидетельство о регистрации устава ТОС (свидетельство о регистрации изменений в устав ТОС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4. После внесения записи в реестр на титульных листах обоих экземпляров устава либо вносимых в него изменений ставится отметка о регистрации путем проставления в правом  верхнем углу экземпляра устава следующей надписи: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Зарегистрировано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идетельство о рег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</w:rPr>
        <w:t>____ от «___» _________ ______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администрации ______________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/______________/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подпись)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5. Второй экземпляр зарегистрированного устава ТОС (зарегистрированных изменений в устав) и сопроводительные документы к нему, а также решение администрации Архангельского сельского поселения о регистрации устава, изменений в устав хранятся в администрации Архангель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татья 8. Исключение устава ТОС из реес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Устав ТОС исключается из реестра в случае упразднения органов ТОС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Основанием для исключения устава ТОС из реестра является решение главы администрации Архангельского сельского поселения об исключении устава ТОС из реест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 течение трех дней с даты принятия решения об исключении устава ТОС из реестра производится соответствующая запись в ре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татья 9. Предоставление сведений, содержащихся в реест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1. Содержащиеся в реестре сведения об уставе ТОС предоставляются по запросам (заявлениям) в ви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писки из реест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правки об отсутствии запрашиваем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2. Сведения, содержащиеся в реестре, предоставляются не позднее 30 дней со дня получения администрацией поселения соответствующего за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татья 10. Орган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Структуру органов ТОС в соответствии с его уставом составля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брание (конференция) участников ТОС - высший орган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сполнительный орган ТОС - Комитет ТОС, избирается собранием (конференцией) участников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едседатель исполнительного органа ТОС (председатель ТОС) - избирается собранием (конференцией) участников ТОС либо исполнительным органом ТОС либо нанимается на конкурсной основе по контракт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онтрольно-ревизионный орган (Контрольно-ревизионная комиссия либо ревизор) ТОС - избирается собранием (конференцией) участников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ные органы ТОС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При числе жителей, проживающих на территории ТОС, менее 500 человек вместо органов ТОС могут быть избраны уполномоченные выборные лица ТОС (далее - уполномоченные ТОС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Избрание состава органов ТОС (уполномоченных ТОС) проводится открытым голосованием простым большинством голосов от числа граждан, присутствующих на собрании, либо большинством в две трети голосов от числа делегатов, присутствующих на конферен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Формы работы органов ТОС, порядок принятия ими решений устанавливаются ТОС самостоятельно и отражаются в его уст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татья 11. Сфера деятельности органов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Вопросы, в решении которых могут принимать участие члены ТОС (непосредственно и через выборные органы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защита прав и интересов членов территориального сообщества в органах государственной власти и мест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организация акций милосердия и благотворительности, содействие органам местного самоуправления, благотворительным фондам, иным организациям, гражданам и их объединениям в проведении таких акц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) общественный контрол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 использованием муниципальной собственности, расположенной на территории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 соблюдением предприятиями торговли и бытового обслуживания прав потребителей в порядке и формах, согласованных с органами мест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 содержанием жилого фонда, своевременным и качественным выполнением работ по его капитальному и текущему ремонт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 качеством уборки территории и вывозом мусора, решением вопросов благоустрой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содействие правоохранительным органам в поддержании общественного поряд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работа с детьми и подростками по месту ж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участие в проведении культурных, спортивных, лечебно-оздоровительных и других мероприят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7) взаимодействие с учреждениями и организациями в осуществлении мероприятий, направленных на снижение потерь тепловой, электрической энергий, газа и воды в жилищном хозяйств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8) внесение предложений в органы местного самоуправления по вопроса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деления земельных участков под скверы, стоянки автомобилей, гаражи и для других общественно полезных ц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мещения и переноса объектов торговли, общественного питания, бытового обслуживания, образования, здравоохранения и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9) содействие органам санитарного, эпидемиологического и экологического контрол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0) Информирование членов территориального сообщества о решениях органов местного самоуправления муниципального образования, принятых по предложению или при участии членов территориального сообщества при осуществлении ими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II. Финансово-экономические основ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атья 12. Экономическая основа ТОС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Территориальное общественное самоуправление может иметь в собственности денежные средства и имущество, передаваемое им органами местного самоуправления, иными субъектами, а также имущество, создаваемое или приобретаемое за счет собстве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орядок передачи имущества определяется уставом ТОС и соответствующими догов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Финансовые средства ТОС могут быть образованы за сч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денежных средств, предусмотренных в бюджете Архангельского сельского поселения на текущий финансовый год по решению Совета народных депутатов Архангель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обровольных взносов граждан и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оходов от собственной экономической и хозяйстве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ных поступлений в порядке, предусмотренном закон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Статья 13. Условия и порядок выделения денежных средств из бюджета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 Выделение бюджетных средств для осуществления ТОСами собственных инициатив по вопросам местного значения производится на основании договора между органами ТОС и администрацией Архангельского сельского поселения в пределах средств, предусмотренных на данные цели бюджетом Архангель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дминистрация Архангельского сельского поселения предусматривает отдельной строкой в бюджете средства для обеспечения деятельности органов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Договоры о выделении финансовых средств органам ТОС заключаются на очередной финансовый год после утверждения бюджета Архангельского сельского поселения. В договоре указываются объемы и сроки выполнения работ, оказания услуг, порядок и условия финансирования, обязательства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Администрация Архангельского сельского поселения осуществляет контроль за расходованием ТОС выделен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4. ТОС представляет отчеты администрации Архангельского сельского поселения об использовании средств бюджета поселения  в порядке и в сроки, установленные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IV. Взаимодействие территориального общественного самоуправления с органами местного самоуправления и прекращение деятельности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Статья 14. Взаимодействие территориального общественного самоуправления с органами мест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рганы местного самоупра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оказывают содействие гражданам в осуществлении права на территориальное общественное самоуправл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оказывают помощь инициативным группам граждан в проведении собраний (сходов), конфере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содействуют в разработке уставов территориального общественного самоуправления, регистрируют 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создают необходимые условия для становления и развития системы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вправе заключать договоры для осуществления ТОСами собственных инициатив по вопросам местного значения с использованием средств бюджета Архангельского сельского поселения, контролировать их деятельность в части расходования выделенных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оказывают ТОС организационную и методическую помощ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содействуют выполнению решений собраний, конференций граждан, принятых в пределах их компетен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осуществляют контроль за выполнением договоров между органами местного самоуправления и органами территориального обществен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осуществляют другие полномочия по взаимодействию с территориальным общественным самоуправлением в соответствии законодательством, </w:t>
      </w:r>
      <w:hyperlink r:id="rId4">
        <w:r>
          <w:rPr>
            <w:rStyle w:val="InternetLink"/>
            <w:rFonts w:cs="Times New Roman" w:ascii="Times New Roman" w:hAnsi="Times New Roman"/>
            <w:sz w:val="32"/>
            <w:szCs w:val="32"/>
          </w:rPr>
          <w:t>Уставом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Архангель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Органы территориального общественного самоуправления вправе участвовать в работе органов местного самоуправления при обсуждении вопросов, затрагивающих интересы жителей соответствующе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Органы местного самоуправления в своей работе с населением опираются на помощь территориального общественного самоуправления, изучают его мнение по вопросам, затрагивающим интересы соответствующей территории.</w:t>
      </w:r>
      <w:bookmarkStart w:id="0" w:name="Par171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татья 15. Ответственность органов территориального обществен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тветственность органов территориального общественного самоуправления перед физическими и юридическими лицами наступает в порядке, установленном федеральным законодательством, законами Воронежской области, муниципальными нормативными правовыми актами.</w:t>
      </w:r>
      <w:bookmarkStart w:id="1" w:name="Par209"/>
      <w:bookmarkStart w:id="2" w:name="Par195"/>
      <w:bookmarkEnd w:id="1"/>
      <w:bookmarkEnd w:id="2"/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Органы ТОС отчитываются о своей деятельности не реже одного раза в год на собраниях (конференциях) участников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татья 16. Контроль за деятельностью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Участники ТОС вправе получать в полном объеме информацию о деятельности органов и уполномоченных лиц ТОС, участвовать в принятии решений по результатам отчетов органов и уполномоченных лиц ТОС о своей деяте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Органы местного самоуправления Архангельского сельского поселения вправе анализировать организационную и финансово-хозяйственную деятельность органов ТОС, публично обсуждать результаты такого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татья 17. Прекращение деятельности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1. Деятельность ТОС прекращается на основании соответствующего решения собрания (конференции) граждан либо на основании решения су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2. В случае прекращения деятельности ТОС бюджетные средства и имущество, приобретенное за счет бюджетных средств или переданное органами местного самоуправления </w:t>
      </w:r>
      <w:r>
        <w:rPr>
          <w:rFonts w:cs="Times New Roman" w:ascii="Times New Roman" w:hAnsi="Times New Roman"/>
          <w:sz w:val="32"/>
          <w:szCs w:val="32"/>
        </w:rPr>
        <w:t>Архангельского сельского</w:t>
      </w:r>
      <w:r>
        <w:rPr>
          <w:rFonts w:cs="Times New Roman" w:ascii="Times New Roman" w:hAnsi="Times New Roman"/>
          <w:bCs/>
          <w:sz w:val="32"/>
          <w:szCs w:val="32"/>
        </w:rPr>
        <w:t xml:space="preserve"> поселения, переходят в состав муниципальной собственности. Иные финансовые средства и имущество, оставшиеся после удовлетворения требований кредиторов, направляются на цели, определяемые решением собрания (конференции) граждан о прекращении деятельности ТОС, в спорных случаях - в порядке, определяемом решением с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3. Решение о прекращении деятельности ТОС направляется главе администрации </w:t>
      </w:r>
      <w:r>
        <w:rPr>
          <w:rFonts w:cs="Times New Roman" w:ascii="Times New Roman" w:hAnsi="Times New Roman"/>
          <w:sz w:val="32"/>
          <w:szCs w:val="32"/>
        </w:rPr>
        <w:t>Архангельского сельского</w:t>
      </w:r>
      <w:r>
        <w:rPr>
          <w:rFonts w:cs="Times New Roman" w:ascii="Times New Roman" w:hAnsi="Times New Roman"/>
          <w:bCs/>
          <w:sz w:val="32"/>
          <w:szCs w:val="32"/>
        </w:rPr>
        <w:t xml:space="preserve"> поселения и в Совет народных депутатов </w:t>
      </w:r>
      <w:r>
        <w:rPr>
          <w:rFonts w:cs="Times New Roman" w:ascii="Times New Roman" w:hAnsi="Times New Roman"/>
          <w:sz w:val="32"/>
          <w:szCs w:val="32"/>
        </w:rPr>
        <w:t>Архангельского сельского</w:t>
      </w:r>
      <w:r>
        <w:rPr>
          <w:rFonts w:cs="Times New Roman" w:ascii="Times New Roman" w:hAnsi="Times New Roman"/>
          <w:bCs/>
          <w:sz w:val="32"/>
          <w:szCs w:val="32"/>
        </w:rPr>
        <w:t xml:space="preserve"> поселения.</w:t>
      </w:r>
      <w:r>
        <w:rPr>
          <w:rFonts w:cs="Times New Roman" w:ascii="Times New Roman" w:hAnsi="Times New Roman"/>
          <w:sz w:val="32"/>
          <w:szCs w:val="32"/>
        </w:rPr>
        <w:t xml:space="preserve"> В случае прекращения деятельности ТОС, прошедшего государственную регистрацию, решение направляется также в регистрирующий орга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риложение №1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_________ поселении Хохольского муниципального района Воронежской области, утв. решением Совета народных депутатов  ______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_________201__ года №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(Примерная форм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Протоко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предварительного собрания граждан, прожива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                               «___» 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наименование поселения и населенного пун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На собрании присутствовало ___________ человек, что составляет ____ от общего числа жителей территории _________________________________, достигших шестнадцатилетнего возра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 Избрание председателя и секретаря собр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 Информация о требованиях Положения о территориальном общественном самоуправлении (ТОС) в ______посел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3. О создании ТОС, определении его наз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4. Об определении территории создаваемого ТО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5. Избрание инициативной группы для проведения мероприятий по организации ТОС на территории 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Ход собрания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 СЛУШАЛИ: _________, с предложением председателем собрания избрать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екретарем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ЫСТУПИЛИ: ____________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 человек; «против» - _____ человек; «воздержались» -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человек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 СЛУШАЛИ: _________, который(ая) проинформировал(а) присутствующих о требованиях Положения о территориальном общественном самоуправлении в ______посе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3. СЛУШАЛИ: _________, который(ая) предложил(а) создать ТОС «___________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ЫСТУПИЛИ: 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 человек; «против» - _____ человек; «воздержались» -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человек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4. СЛУШАЛИ: _________, который(ая) предложил(а) следующие границы создаваемого ТОС: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номера домов, улицы и др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ЫСТУПИЛИ: 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 человек; «против» - _____ человек; «воздержались» -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человек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5. СЛУШАЛИ: _________, который(ая) предложил(а) избрать инициативную группу для проведения мероприятий по созданию ТОС на территории _______________в составе: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3.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оручить инициативной группе подготовить обращ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а) в администрацию поселения с просьбой в оказании помощи в получении схемы и описания границ территории создаваемого ТОС, получения справки о численности граждан, достигших 16 –летнего возраста, проживающих на территории создаваемого ТОС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б) в Совет народных депутатов _______ поселения о рассмотрении предложений по границам территории создаваемого ТОС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ЫСТУПИЛИ: ____________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человек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едседатель собрания                            ______________      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подпись)             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екретарь собрания                                  ______________      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подпись)             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2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_________ поселении Хохольского муниципального района Воронежской области, утв. решением Совета народных депутатов  ______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_________201__ года №___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(Примерная форма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Протоко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собрания граждан, проживающи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по выборам делегата учредительной конференции ТО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                                 «___» 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наименование населенного пун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Всего жителей проживающих на данной территории, достигших 16 лет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, на собрании присутствует _____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Лист регистрации участников собрания (прилагает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На собрании присутствуют не менее </w:t>
      </w:r>
      <w:r>
        <w:rPr>
          <w:rFonts w:cs="Times New Roman" w:ascii="Times New Roman" w:hAnsi="Times New Roman"/>
          <w:sz w:val="32"/>
          <w:szCs w:val="32"/>
        </w:rPr>
        <w:t xml:space="preserve">1/3 жителей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данной территории</w:t>
      </w:r>
      <w:r>
        <w:rPr>
          <w:rFonts w:cs="Times New Roman" w:ascii="Times New Roman" w:hAnsi="Times New Roman"/>
          <w:sz w:val="32"/>
          <w:szCs w:val="32"/>
        </w:rPr>
        <w:t>, достигших шестнадцатилетнего возраста.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 В соответствии со статьей 27 Федерального закона от 06.10.2003 № 131-ФЗ «Об общих принципах организации местного самоуправления в Российской Федерации» собрание является правомочным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 Избрание председателя и секретаря собрания, утверждение повестки и регламен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 Выборы делегатов учредительной конференци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 СЛУШАЛИ: _______________, с предложением председателем собрания избра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екретарем: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ЫСТУПИЛИ: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ЛУШАЛИ: _____________, с предложением утвердить предложенную повестку собрания, и регламент - ____мин. на выступ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Проголосова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 СЛУШАЛИ:  __________________, который (ая) предложил(а) избрать делегатами (поименно или согласно списку с указанием ф.и.о., пасп. данных, адреса) учредительной конференции ТОС граждан данной территории на срок полномочий избираемого на учредительной конференции постоянно действующего органа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ЫСТУПИЛИ: (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3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писок делегатов учредительной конференции на ________ листах прилаг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едседатель собрания:          ______________                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подпись)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екретарь собрания:               ______________                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подпись)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,Bold;Arial Unicode MS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32"/>
          <w:szCs w:val="32"/>
          <w:lang w:eastAsia="ru-RU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3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_________ поселении Хохольского муниципального района Воронежской области, утв. решением Совета народных депутатов  ______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_________201__ года №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(Примерная форм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Протоко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учредительного собрания граждан, проживающи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                            «___» ____________20___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населенный пункт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сего жителей проживающих на данной территории, достигших 16 л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, на собрании присутствует _____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Лист регистрации участников собрания прилаг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На собрании присутствуют не менее одной трети жителей данной территории, достигших 16 лет. В соответствии со статьей 27 Федерального закона от 06.10.2003 № 131-ФЗ «Об общих принципах организации местного самоуправления в Российской Федерации» собрание является правомочны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 Избрание председателя и секретаря собрания, утверждение повестк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гламента</w:t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2. </w:t>
      </w:r>
      <w:r>
        <w:rPr>
          <w:rFonts w:cs="Times New Roman" w:ascii="Times New Roman" w:hAnsi="Times New Roman"/>
          <w:sz w:val="32"/>
          <w:szCs w:val="32"/>
        </w:rPr>
        <w:t>Об учреждении ТОС в границ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О наделении (ненаделении) ТОС статусом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Определение основных направлений деятельности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 Принятие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Об определении представителя, уполномоченного на осуществление регистрации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 установление структуры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 избрание органов ТОС с указанием срока 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Ход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 СЛУШАЛИ: ___________, с предложением председателем собрания избра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екретарем: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ЫСТУПИЛИ: 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ЛУШАЛИ: __________ с предложением утвердить предложенную повестку собрания, и регламент - ____мин. на выступ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ЫСТУПИЛИ: 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СЛУШАЛИ: ____________________, который(ая) предложил(а) принять решение об учреждении  ТОС в границах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 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3. СЛУШАЛИ:  ________________, который(ая) предложил(а) решить вопрос о</w:t>
      </w:r>
      <w:r>
        <w:rPr>
          <w:rFonts w:cs="Times New Roman" w:ascii="Times New Roman" w:hAnsi="Times New Roman"/>
          <w:sz w:val="32"/>
          <w:szCs w:val="32"/>
        </w:rPr>
        <w:t xml:space="preserve"> наделении (ненаделении) ТОС статусом юридического ли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4. СЛУШАЛИ:  ________________, который(ая) предложил(а) определить следующие </w:t>
      </w:r>
      <w:r>
        <w:rPr>
          <w:rFonts w:cs="Times New Roman" w:ascii="Times New Roman" w:hAnsi="Times New Roman"/>
          <w:sz w:val="32"/>
          <w:szCs w:val="32"/>
        </w:rPr>
        <w:t>основные направления деятельност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5. СЛУШАЛИ:  ________________, который(ая) предложил(а) проголосовать за принятие проекта Устава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ВЫСТУПИЛИ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6. СЛУШАЛИ: ____________, который(ая) предложил(а) избра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уполномоченным </w:t>
      </w:r>
      <w:r>
        <w:rPr>
          <w:rFonts w:cs="Times New Roman" w:ascii="Times New Roman" w:hAnsi="Times New Roman"/>
          <w:sz w:val="32"/>
          <w:szCs w:val="32"/>
        </w:rPr>
        <w:t>на осуществление регистрации устава ТОС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4.1. Ответственному за регистрацию Устава ТОС (новой редакции Устава ТОС) зарегистрировать его (ее) в администрации ________ поселения в соответствии с Положением о территориальном общественном самоуправлении в __________ посе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4.2. После регистрации Устава ТОС в администрации ________ поселения, обеспечить государственную регистрацию в соответствии с федеральным законодательством (</w:t>
      </w:r>
      <w:r>
        <w:rPr>
          <w:rFonts w:eastAsia="TimesNewRoman,Bold;Arial Unicode MS" w:cs="Times New Roman" w:ascii="Times New Roman" w:hAnsi="Times New Roman"/>
          <w:bCs/>
          <w:i/>
          <w:sz w:val="32"/>
          <w:szCs w:val="32"/>
          <w:u w:val="single"/>
        </w:rPr>
        <w:t>при образовании ТОС как юридического лица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ЫСТУПИЛИ: 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7. СЛУШАЛИ: ____________, который(ая) предложил(а) определить следующую </w:t>
      </w:r>
      <w:r>
        <w:rPr>
          <w:rFonts w:cs="Times New Roman" w:ascii="Times New Roman" w:hAnsi="Times New Roman"/>
          <w:sz w:val="32"/>
          <w:szCs w:val="32"/>
        </w:rPr>
        <w:t>структуру органов ТОС: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ВЫСТУПИЛИ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8.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ЛУШАЛИ: ____________, который(ая) предложил(а) избра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в составе __________ и сроком полномочий______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домовой, уличный, квартальный комитет и т. д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 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визионный орган ТОС избрать в составе и сроком полномочий______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ЫСТУПИЛИ:  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1.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  <w:tab/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едседатель собрания                ______________          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екретарь собрания                    ______________          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4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_________ поселении Хохольского муниципального района Воронежской области, утв. решением Совета народных депутатов  ______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_________201__ года №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(Примерная форма)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Протоко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учредительной конференции граждан, проживающи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                            «___» ____________20___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населенный пункт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сего делегатов выбранных на собраниях данной территории: 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на собрании присутствует _____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Лист регистрации делегатов конференции прилаг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На конференции присутствуют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 В соответствии со статьей 27 Федерального закона от 06.10.2003 №131-ФЗ «Об общих принципах организации местного самоуправления в Российской Федерации» конференция является правомочн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овестка конферен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 Избрание председателя и секретаря, утверждение повестки и регламента учредительной конференции.</w:t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2. </w:t>
      </w:r>
      <w:r>
        <w:rPr>
          <w:rFonts w:cs="Times New Roman" w:ascii="Times New Roman" w:hAnsi="Times New Roman"/>
          <w:sz w:val="32"/>
          <w:szCs w:val="32"/>
        </w:rPr>
        <w:t>Об учреждении ТОС в границ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О наделении (ненаделении) ТОС статусом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Определение основных направлений деятельности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 Принятие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Об определении представителя, уполномоченного на осуществление регистрации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 установление структуры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 избрание органов ТОС с указанием срока 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Ход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 СЛУШАЛИ: ___________, с предложением председателем собрания избрать: 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екретарем: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ЫСТУПИЛИ: 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ЛУШАЛИ: __________ с предложением утвердить предложенную повестку учредительной конференции граждан, и регламент - ____мин. на выступ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ЫСТУПИЛИ: 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СЛУШАЛИ: ____________________, который(ая) предложил(а) принять решение об учреждении  ТОС в границах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 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3. СЛУШАЛИ:  ________________, который(ая) предложил(а) решить вопрос о</w:t>
      </w:r>
      <w:r>
        <w:rPr>
          <w:rFonts w:cs="Times New Roman" w:ascii="Times New Roman" w:hAnsi="Times New Roman"/>
          <w:sz w:val="32"/>
          <w:szCs w:val="32"/>
        </w:rPr>
        <w:t xml:space="preserve"> наделении (ненаделении) ТОС статусом юридического ли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4. СЛУШАЛИ:  ________________, который(ая) предложил(а) определить следующие </w:t>
      </w:r>
      <w:r>
        <w:rPr>
          <w:rFonts w:cs="Times New Roman" w:ascii="Times New Roman" w:hAnsi="Times New Roman"/>
          <w:sz w:val="32"/>
          <w:szCs w:val="32"/>
        </w:rPr>
        <w:t>основные направления деятельност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5. СЛУШАЛИ:  ________________, который(ая) предложил(а) проголосовать за принятие проекта Устава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ВЫСТУПИЛИ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6. СЛУШАЛИ: ____________, который(ая) предложил(а) избра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уполномоченным </w:t>
      </w:r>
      <w:r>
        <w:rPr>
          <w:rFonts w:cs="Times New Roman" w:ascii="Times New Roman" w:hAnsi="Times New Roman"/>
          <w:sz w:val="32"/>
          <w:szCs w:val="32"/>
        </w:rPr>
        <w:t>на осуществление регистрации устава ТОС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4.1. Ответственному за регистрацию Устава ТОС (новой редакции Устава ТОС) зарегистрировать его (ее) в администрации ________ поселения в соответствии с Положением о территориальном общественном самоуправлении в __________ посе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4.2. После регистрации Устава ТОС в администрации ________ поселения, обеспечить государственную регистрацию в соответствии с федеральным законодательством (</w:t>
      </w:r>
      <w:r>
        <w:rPr>
          <w:rFonts w:eastAsia="TimesNewRoman,Bold;Arial Unicode MS" w:cs="Times New Roman" w:ascii="Times New Roman" w:hAnsi="Times New Roman"/>
          <w:bCs/>
          <w:i/>
          <w:sz w:val="32"/>
          <w:szCs w:val="32"/>
          <w:u w:val="single"/>
        </w:rPr>
        <w:t>при образовании ТОС как юридического лица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ЫСТУПИЛИ: 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7. СЛУШАЛИ: ____________, который(ая) предложил(а) определить следующую </w:t>
      </w:r>
      <w:r>
        <w:rPr>
          <w:rFonts w:cs="Times New Roman" w:ascii="Times New Roman" w:hAnsi="Times New Roman"/>
          <w:sz w:val="32"/>
          <w:szCs w:val="32"/>
        </w:rPr>
        <w:t>структуру органов ТОС: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ВЫСТУПИЛИ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8.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ЛУШАЛИ: ____________, который(ая) предложил(а) избрать</w:t>
      </w:r>
    </w:p>
    <w:p>
      <w:pPr>
        <w:pStyle w:val="Normal"/>
        <w:autoSpaceDE w:val="false"/>
        <w:spacing w:lineRule="auto" w:line="240" w:before="0" w:after="0"/>
        <w:ind w:left="540" w:firstLine="2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___________в составе __________ и сроком полномочий______ года:             (указать орган ТОС, например, комитет)    (ФИО, паспорт.данные)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 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визионный орган ТОС избрать в составе и сроком полномочий______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ЫСТУПИЛИ:  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1.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  <w:tab/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Председатель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конференции граждан                ______________          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екретарь                                      ______________          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ConsPlusNormal"/>
        <w:ind w:left="450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риложение №5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_________ поселении Хохольского муниципального района Воронежской области, утв. решением Совета народных депутатов  ______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_________201__ года №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одписной лист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поддержку инициативы создания ТОС на __________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название улиц, №№ домов, №№ подъездов)</w:t>
      </w:r>
    </w:p>
    <w:p>
      <w:pPr>
        <w:pStyle w:val="ConsPlusNormal"/>
        <w:ind w:firstLine="54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240"/>
        <w:gridCol w:w="1772"/>
        <w:gridCol w:w="2128"/>
        <w:gridCol w:w="2044"/>
      </w:tblGrid>
      <w:tr>
        <w:trPr>
          <w:trHeight w:val="9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ИО граждани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ата рожде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сто жительства граждани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ата сбора подписей </w:t>
            </w:r>
          </w:p>
        </w:tc>
      </w:tr>
      <w:tr>
        <w:trPr>
          <w:trHeight w:val="46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4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6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пись и ФИО члена инициативной группы,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уществлявшего сбор подписей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на каждом подписном листе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____»___________201__ год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6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_________ поселении Хохольского муниципального района Воронежской области, утв. решением Совета народных депутатов  ______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_________201__ года №___</w:t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 поселения Хохоль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4536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адрес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о рассмотрении предложений по границам территори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создаваемого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 соответствии с Положением о территориальном общественном самоуправлении в _________ поселении, утвержденным решением Совета народных депутатов __________ поселения от _______ № ______, инициативная группа в соста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п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Фамилия, имя, 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члена инициативн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групп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Адрес постоянного прожи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Паспорт (серия, номер, ке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выдан, дата выдач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редлагает рассмотреть следующие границы территории создаваемого территориального общественного самоуправления для подготовки проекта решения Совета народных депутатов _________ поселения: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перечень конкретных территорий с указанием их адресных данных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Приложение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 копия протокола о создании инициативной группы – 1 экземпляр на ____ ли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описание границ территории – на ____ ли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3. схема территории – на ___ ли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одписи членов инициативной группы:                                         ________________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___»____________20__ г.</w:t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7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_________ поселении Хохольского муниципального района Воронежской области, утв. решением Совета народных депутатов  ______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_________201__ года №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Примерная форма)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Лист уведомле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Настоящим, инициативная группа по проведению мероприятий по организации территориального общественного самоуправления (ТОС) в состав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3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.и.о.,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уведомляет Вас о проведении учредительного собрания граждан, по созданию ТОС в граница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обрание состоится «___»________________20__г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указывается место проведения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 Избрание председателя и секретаря собрания, утверждение повестк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регламен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 Принятие решения об учреждении ТОС в предлагаемых граница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3. О наделении (ненаделении) </w:t>
      </w:r>
      <w:r>
        <w:rPr>
          <w:rFonts w:cs="Times New Roman" w:ascii="Times New Roman" w:hAnsi="Times New Roman"/>
          <w:sz w:val="32"/>
          <w:szCs w:val="32"/>
        </w:rPr>
        <w:t>ТОС статусом юридического ли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4. </w:t>
      </w:r>
      <w:r>
        <w:rPr>
          <w:rFonts w:cs="Times New Roman" w:ascii="Times New Roman" w:hAnsi="Times New Roman"/>
          <w:sz w:val="32"/>
          <w:szCs w:val="32"/>
        </w:rPr>
        <w:t>Определение основных направлений деятельност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5. Обсуждение и принятие проекта Устава ТОС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6. Выборы лица,</w:t>
      </w:r>
      <w:r>
        <w:rPr>
          <w:rFonts w:cs="Times New Roman" w:ascii="Times New Roman" w:hAnsi="Times New Roman"/>
          <w:sz w:val="32"/>
          <w:szCs w:val="32"/>
        </w:rPr>
        <w:t xml:space="preserve"> уполномоченного на осуществеление регистрации устава ТОС;</w:t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7.</w:t>
      </w:r>
      <w:r>
        <w:rPr>
          <w:rFonts w:cs="Times New Roman" w:ascii="Times New Roman" w:hAnsi="Times New Roman"/>
          <w:sz w:val="32"/>
          <w:szCs w:val="32"/>
        </w:rPr>
        <w:t xml:space="preserve"> Установление структуры органов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 Избрание органов ТОС с указанием срока 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 проектом Устава можно ознакомиться по адресу: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142"/>
        <w:gridCol w:w="2498"/>
        <w:gridCol w:w="2498"/>
      </w:tblGrid>
      <w:tr>
        <w:trPr>
          <w:trHeight w:val="10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</w:t>
            </w: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Ф.И.О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Адре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Роспис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об ознаком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2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2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2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</w:tr>
    </w:tbl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8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_________ поселении Хохольского муниципального района Воронежской области, утв. решением Совета народных депутатов  ______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_________201__ года №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Лист регистрации участников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учредительного собрания граждан (конференции делегатов) по созданию территориального общественного самоуправления н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территории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82"/>
        <w:gridCol w:w="1817"/>
        <w:gridCol w:w="2190"/>
        <w:gridCol w:w="209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Фамилия, имя, от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Дата  р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Адрес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паспортные да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32"/>
                <w:szCs w:val="32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9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_________ поселении Хохольского муниципального района Воронежской области, утв. решением Совета народных депутатов  ______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_________201__ года №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Администрация _________ поселения Хохоль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4536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адрес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о регистрации Устава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олное наименование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в лице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ФИО лица, уполномоченного на участие в процедуре регистрации устава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с указанием года рождения, адреса постоянного проживания, телефон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 xml:space="preserve">просит Вас зарегистрировать Устав территориального общественного самоуправления «___________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ab/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1. Устав территориального общественного самоуправления (в двух экземплярах), принятый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(дата принятия Устава и наименование фор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территориального общественного самоуправления, принявшего Устав: собрание или конференция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2. Копия решения Совета народных депутатов _______ поселения об установлении границ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3. Протокол учредительного собрания (конференции) граждан о создании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4. Список участников учредительного собрания (делегатов конференции) с указанием адресов и паспортных дан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5. Протоколы собраний граждан, подтверждающие избрание делегатов конференции, с листами регистрации участников указанных собраний (в случае проведения учредительной конферен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Дата подачи заявления «___»______________20___ г.</w:t>
      </w:r>
    </w:p>
    <w:p>
      <w:pPr>
        <w:pStyle w:val="Normal"/>
        <w:ind w:firstLine="567"/>
        <w:jc w:val="both"/>
        <w:rPr>
          <w:rFonts w:ascii="Times New Roman" w:hAnsi="Times New Roman" w:eastAsia="TimesNewRoman,Bold;Arial Unicode MS" w:cs="Times New Roman"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Cs/>
          <w:sz w:val="32"/>
          <w:szCs w:val="32"/>
        </w:rPr>
        <w:t>Подпись уполномоченного лица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10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_________ поселении Хохольского муниципального района Воронежской области, утв. решением Совета народных депутатов  ______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_________201__ года №___</w:t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3" w:name="Par219"/>
      <w:bookmarkEnd w:id="3"/>
      <w:r>
        <w:rPr>
          <w:rFonts w:cs="Times New Roman" w:ascii="Times New Roman" w:hAnsi="Times New Roman"/>
          <w:b/>
          <w:sz w:val="32"/>
          <w:szCs w:val="32"/>
        </w:rPr>
        <w:t>СВИДЕТЕЛЬСТВО О РЕГ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тава территориального обществен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Муниципальное образование:</w:t>
      </w:r>
      <w:r>
        <w:rPr>
          <w:rFonts w:cs="Times New Roman" w:ascii="Times New Roman" w:hAnsi="Times New Roman"/>
          <w:sz w:val="32"/>
          <w:szCs w:val="32"/>
        </w:rPr>
        <w:t xml:space="preserve"> _________ поселение Хохольского муниципального района Воронеж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Границы     деятельности    территориального    общественного самоуправления:</w:t>
      </w:r>
      <w:r>
        <w:rPr>
          <w:rFonts w:cs="Times New Roman" w:ascii="Times New Roman" w:hAnsi="Times New Roman"/>
          <w:sz w:val="32"/>
          <w:szCs w:val="32"/>
        </w:rPr>
        <w:t xml:space="preserve">  утверждены      решением     Совета народных депутатов _____ поселения Хохольского муниципального района Воронеж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№</w:t>
      </w:r>
      <w:r>
        <w:rPr>
          <w:rFonts w:cs="Times New Roman" w:ascii="Times New Roman" w:hAnsi="Times New Roman"/>
          <w:sz w:val="32"/>
          <w:szCs w:val="32"/>
        </w:rPr>
        <w:t>________________ от «___» __________________ 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ротокол   общего   собрания   (конференции)     жителей   от «____»_____________ 20__ года.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РЕГИСТРИРОВАН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став 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наименование)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та      регистрации   «______» _________________ 20_ года.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истрационная запись № ________________________________________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ва администрации 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еления                         ______________                                   _____________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подпись)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истратор                  _______________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подпись)                                  (расшифровка подпис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11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_________ поселении Хохольского муниципального района Воронежской области, утв. решением Совета народных депутатов  ______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_________201__ года №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Start w:id="4" w:name="Par249"/>
      <w:bookmarkStart w:id="5" w:name="Par249"/>
      <w:bookmarkEnd w:id="5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6" w:name="Par260"/>
      <w:bookmarkEnd w:id="6"/>
      <w:r>
        <w:rPr>
          <w:rFonts w:cs="Times New Roman" w:ascii="Times New Roman" w:hAnsi="Times New Roman"/>
          <w:b/>
          <w:sz w:val="32"/>
          <w:szCs w:val="32"/>
        </w:rPr>
        <w:t>СВИДЕТЕЛЬСТВО О РЕГ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менений и дополнений в уст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рриториального обществен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Муниципальное образование:</w:t>
      </w:r>
      <w:r>
        <w:rPr>
          <w:rFonts w:cs="Times New Roman" w:ascii="Times New Roman" w:hAnsi="Times New Roman"/>
          <w:sz w:val="32"/>
          <w:szCs w:val="32"/>
        </w:rPr>
        <w:t xml:space="preserve"> _________ поселение Хохольского муниципального района Воронежской области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Устав    территориального    общественного     самоуправления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регистрирован    за    №_______________от «______»     ____________ 20_ года.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Границы     деятельности   территориального     общественного самоуправления:</w:t>
      </w:r>
      <w:r>
        <w:rPr>
          <w:rFonts w:cs="Times New Roman" w:ascii="Times New Roman" w:hAnsi="Times New Roman"/>
          <w:sz w:val="32"/>
          <w:szCs w:val="32"/>
        </w:rPr>
        <w:t xml:space="preserve"> утверждены      решением     Совета народных депутатов _____ поселения Хохольского муниципального района Воронеж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№</w:t>
      </w:r>
      <w:r>
        <w:rPr>
          <w:rFonts w:cs="Times New Roman" w:ascii="Times New Roman" w:hAnsi="Times New Roman"/>
          <w:sz w:val="32"/>
          <w:szCs w:val="32"/>
        </w:rPr>
        <w:t>________________ от «_____» __________________  20__ года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РЕГИСТРИРОВАНЫ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менения и дополнения  в устав  территориального   общественного самоуправления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наименование)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верждены   протоколом общего   собрания (конференции)   жителей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  «_______»_______________20_ года.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та      регистрации: «______» _______________ 20_ года.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истрационная      запись     №   ____________________________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ва администрации 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еления                        ______________                                   _____________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подпись)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истратор                  _______________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подпись)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left="102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12</w:t>
      </w:r>
    </w:p>
    <w:p>
      <w:pPr>
        <w:pStyle w:val="Normal"/>
        <w:spacing w:lineRule="auto" w:line="240" w:before="0" w:after="0"/>
        <w:ind w:left="102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1026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_________ поселении Хохольского муниципального района Воронежской области, утв. решением Совета народных депутатов  ______ поселения</w:t>
      </w:r>
    </w:p>
    <w:p>
      <w:pPr>
        <w:pStyle w:val="ConsPlusNormal"/>
        <w:ind w:left="102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_________201__ года №___</w:t>
      </w:r>
    </w:p>
    <w:p>
      <w:pPr>
        <w:pStyle w:val="Normal"/>
        <w:tabs>
          <w:tab w:val="clear" w:pos="708"/>
          <w:tab w:val="left" w:pos="72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естр устав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рриториальных общественных самоуправлений в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________ поселении Хохольского муниципального района Воронежской области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20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46"/>
        <w:gridCol w:w="3762"/>
        <w:gridCol w:w="3762"/>
        <w:gridCol w:w="3089"/>
      </w:tblGrid>
      <w:tr>
        <w:trPr>
          <w:trHeight w:val="3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\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 территориального общественного самоуправл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та и номер постановления администрации _____поселения о регистрации устава (внесении изменений в устав) территориального общественного самоуправл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та регистрации устава (внесения изменений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устав) территориального общественного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управления в ЕГРЮЛ (при наличии статуса юридического лица) либо дата внесения записи в ЕГРЮЛ о ликвидации юридического лиц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аницы территории, дата и номер решения Совета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родных депутатов _____ поселения об установлении границ территории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Пишущая машинка HTML"/>
    <w:basedOn w:val="Style11"/>
    <w:qFormat/>
    <w:rPr>
      <w:rFonts w:ascii="Courier New" w:hAnsi="Courier New" w:cs="Courier New"/>
      <w:sz w:val="20"/>
      <w:szCs w:val="20"/>
    </w:rPr>
  </w:style>
  <w:style w:type="character" w:styleId="HTML1">
    <w:name w:val="Цитата HTML"/>
    <w:basedOn w:val="Style11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Заголовок записки"/>
    <w:basedOn w:val="Normal"/>
    <w:next w:val="Normal"/>
    <w:qFormat/>
    <w:pPr/>
    <w:rPr/>
  </w:style>
  <w:style w:type="paragraph" w:styleId="1">
    <w:name w:val="Стиль1"/>
    <w:basedOn w:val="TextBody"/>
    <w:qFormat/>
    <w:pPr>
      <w:spacing w:lineRule="auto" w:line="240"/>
    </w:pPr>
    <w:rPr>
      <w:rFonts w:ascii="Times New Roman" w:hAnsi="Times New Roman" w:cs="Times New Roman"/>
    </w:rPr>
  </w:style>
  <w:style w:type="paragraph" w:styleId="Style15">
    <w:name w:val="Электронная подпись"/>
    <w:basedOn w:val="Normal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C281DFD02B733BDA6D7B7B6227FFC3E0DB114E533FA041369608E762J6f0N" TargetMode="External"/><Relationship Id="rId3" Type="http://schemas.openxmlformats.org/officeDocument/2006/relationships/hyperlink" Target="consultantplus://offline/ref=BDC281DFD02B733BDA6D6576744BA0C6E0D5494A563AA31762C953BA35694EA3905A62AD036D0A5109A194J1f7N" TargetMode="External"/><Relationship Id="rId4" Type="http://schemas.openxmlformats.org/officeDocument/2006/relationships/hyperlink" Target="consultantplus://offline/ref=BDC281DFD02B733BDA6D6576744BA0C6E0D5494A563AA31762C953BA35694EA3905A62AD036D0A5109A394J1f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18:00Z</dcterms:created>
  <dc:creator>Казьмин Алексей Владимирович</dc:creator>
  <dc:description/>
  <cp:keywords/>
  <dc:language>en-US</dc:language>
  <cp:lastModifiedBy>Admin</cp:lastModifiedBy>
  <dcterms:modified xsi:type="dcterms:W3CDTF">2017-03-02T08:37:00Z</dcterms:modified>
  <cp:revision>10</cp:revision>
  <dc:subject/>
  <dc:title>Положение </dc:title>
</cp:coreProperties>
</file>