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</w:t>
      </w:r>
    </w:p>
    <w:p>
      <w:pPr>
        <w:pStyle w:val="Normal"/>
        <w:jc w:val="center"/>
        <w:rPr/>
      </w:pPr>
      <w:r>
        <w:rPr>
          <w:b/>
        </w:rPr>
        <w:t>АРХАНГ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>От 03.11.2017 г. № 44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О внесении изменений и дополнений в решение Совета народных депутатов Архангельского сельского поселения Хохольского муниципального района Воронежской области от 14.11.2016г. № 36 «О налоге на имущество физических лиц на территории Архангельского сельского поселения н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Налоговым кодексом Российской Федерации (далее – НК РФ),</w:t>
      </w:r>
      <w:r>
        <w:rPr>
          <w:bCs/>
        </w:rPr>
        <w:t xml:space="preserve"> </w:t>
      </w:r>
      <w:r>
        <w:rPr/>
        <w:t>Уставом Архангельского сельского поселения Совет народных депутатов Архангель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  <w:t>1. Внести в решение Совета народных депутатов Архангельского сельского поселения Хохольского муниципального района Воронежской области от 14.11.2016г. № 36 «О налоге на имущество физических лиц на территории Архангельского сельского поселения на 2017 год» следующие изменения:</w:t>
      </w:r>
    </w:p>
    <w:p>
      <w:pPr>
        <w:pStyle w:val="Normal"/>
        <w:rPr/>
      </w:pPr>
      <w:r>
        <w:rPr/>
        <w:t>1.1. подпункт 1 пункта 2 решения изложить в новой редакци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03"/>
        <w:gridCol w:w="13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алогооб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,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 жилых домов, жилых помещений (квартира, комната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 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 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 гаражей и машино-мест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</w:tr>
    </w:tbl>
    <w:p>
      <w:pPr>
        <w:pStyle w:val="Normal"/>
        <w:rPr/>
      </w:pPr>
      <w:r>
        <w:rPr/>
        <w:t>2. Опубликовать настоящее решение в газете «Народное слово» и разместить на официальном сайте администрации Архангельского сельского поселения.</w:t>
      </w:r>
    </w:p>
    <w:p>
      <w:pPr>
        <w:pStyle w:val="Normal"/>
        <w:rPr/>
      </w:pPr>
      <w:r>
        <w:rPr/>
        <w:t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Архангель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рханге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Н.С.Духанина</w:t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8:00Z</dcterms:created>
  <dc:creator>О</dc:creator>
  <dc:description/>
  <cp:keywords/>
  <dc:language>en-US</dc:language>
  <cp:lastModifiedBy>Admin</cp:lastModifiedBy>
  <cp:lastPrinted>2017-11-09T08:03:00Z</cp:lastPrinted>
  <dcterms:modified xsi:type="dcterms:W3CDTF">2017-11-09T05:13:00Z</dcterms:modified>
  <cp:revision>4</cp:revision>
  <dc:subject/>
  <dc:title>                                           СОВЕТ НАРОДНЫХ ДЕПУТАТОВ                            ПРОЕКТ</dc:title>
</cp:coreProperties>
</file>